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ONE EMILIA-ROMAG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ZIA INTERCENT-ER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BANDO DI GARA PROROGA DEI TERMINI </w:t>
      </w:r>
    </w:p>
    <w:p>
      <w:pPr>
        <w:pStyle w:val="Normale12pt"/>
        <w:rPr>
          <w:b/>
          <w:b/>
          <w:sz w:val="28"/>
          <w:szCs w:val="28"/>
        </w:rPr>
      </w:pPr>
      <w:r>
        <w:rPr>
          <w:b/>
        </w:rPr>
        <w:t xml:space="preserve">Procedura aperta per l’affidamento del multiservizio manutentivo globale e servizio energia per gli immobili di pertinenza dell’Azienda U.S.L. di Ferrara  - CIG 4478731DB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ttifica del bando di gara inviato alla GUUE il 03/08/2012, pubblicato sulla GURI, V serie speciale n.93 del 10/08/2012 e sul BUR n. 160 del 22/08/2012, relativo alla “Procedura aperta per l’affidamento del multiservizio manutentivo globale e servizio energia per gli immobili di pertinenza dell’Azienda U.S.L. di Ferrara”, si prorogano i termini come di seguito indicato: il punto IV.3.4 ) Termine ricezione offerte e domande di partecipazione: 05/10/2012 ore 12:00  viene così rettificato: Termine ricezione offerte e domande di partecipazione: 14/11/2012 ore 12:00. Il punto IV.4) Modalità di apertura delle offerte: 08/10/2012  ore 10:00 viene così rettificato: Modalità di apertura delle offerte:14/11/2012 ore 15:00. Il punto VI.3)  Informazioni complementari n°1) richieste Chiarimenti: esclusivamente via fax al numero specificato al punto I.1 entro e non oltre le ore 12:00 del 17/09/2012 viene così rettificato: richieste Chiarimenti: esclusivamente via fax al numero specificato al punto I.1 entro e non oltre le ore 12:00 del 17/10/201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i modifiche devono essere considerate apportate anche in tutta la documentazione di ga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 presente avviso è stato inviato all’ufficio delle pubblicazioni del GUUE in data 03/10/201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Direttore dell'Agenzia Intercent 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t.ssa Anna Fiorenza</w:t>
      </w:r>
    </w:p>
    <w:sectPr>
      <w:type w:val="nextPage"/>
      <w:pgSz w:w="11906" w:h="16838"/>
      <w:pgMar w:left="2410" w:right="1843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2">
    <w:name w:val=" Carattere Carattere2"/>
    <w:basedOn w:val="Normal"/>
    <w:qFormat/>
    <w:pPr>
      <w:ind w:left="567" w:hanging="0"/>
    </w:pPr>
    <w:rPr>
      <w:rFonts w:ascii="Arial" w:hAnsi="Arial" w:cs="Arial"/>
      <w:sz w:val="24"/>
      <w:szCs w:val="24"/>
    </w:rPr>
  </w:style>
  <w:style w:type="paragraph" w:styleId="Normale12pt">
    <w:name w:val="Normale + 12 pt"/>
    <w:basedOn w:val="Normal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erzione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23:00Z</dcterms:created>
  <dc:creator>regione emilia-romagna</dc:creator>
  <dc:description/>
  <cp:keywords/>
  <dc:language>en-US</dc:language>
  <cp:lastModifiedBy>regione emilia-romagna</cp:lastModifiedBy>
  <cp:lastPrinted>2010-11-24T16:01:00Z</cp:lastPrinted>
  <dcterms:modified xsi:type="dcterms:W3CDTF">2012-10-05T08:29:00Z</dcterms:modified>
  <cp:revision>53</cp:revision>
  <dc:subject/>
  <dc:title>REGIONE EMILIA-ROMAGNA</dc:title>
</cp:coreProperties>
</file>