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sommario</w:t>
      </w:r>
    </w:p>
    <w:p>
      <w:pPr>
        <w:pStyle w:val="Normal"/>
        <w:rPr>
          <w:b/>
          <w:b/>
          <w:caps/>
          <w:sz w:val="24"/>
        </w:rPr>
      </w:pPr>
      <w:r>
        <w:rPr>
          <w:b/>
          <w:caps/>
          <w:sz w:val="24"/>
        </w:rPr>
      </w:r>
    </w:p>
    <w:sdt>
      <w:sdtPr>
        <w:docPartObj>
          <w:docPartGallery w:val="Table of Contents"/>
          <w:docPartUnique w:val="true"/>
        </w:docPartObj>
      </w:sdtPr>
      <w:sdtContent>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1074977">
            <w:r>
              <w:rPr>
                <w:rStyle w:val="IndexLink"/>
                <w:b w:val="false"/>
                <w:lang w:val="en-US" w:eastAsia="en-US"/>
              </w:rPr>
              <w:t>1.</w:t>
            </w:r>
            <w:r>
              <w:rPr>
                <w:rStyle w:val="IndexLink"/>
                <w:rFonts w:cs="Times New Roman" w:ascii="Calibri" w:hAnsi="Calibri"/>
                <w:b w:val="false"/>
                <w:caps w:val="false"/>
                <w:smallCaps w:val="false"/>
                <w:color w:val="000000"/>
                <w:szCs w:val="22"/>
                <w:lang w:val="en-US" w:eastAsia="en-US"/>
              </w:rPr>
              <w:tab/>
            </w:r>
            <w:r>
              <w:rPr>
                <w:rStyle w:val="IndexLink"/>
                <w:rFonts w:cs="Arial"/>
                <w:b w:val="false"/>
                <w:bCs/>
                <w:kern w:val="2"/>
                <w:lang w:val="en-US" w:eastAsia="en-US"/>
              </w:rPr>
              <w:t>INFORMAZIONI GENERALI</w:t>
            </w:r>
            <w:r>
              <w:rPr>
                <w:rStyle w:val="IndexLink"/>
                <w:b w:val="false"/>
                <w:lang w:val="en-US" w:eastAsia="en-US"/>
              </w:rPr>
              <w:tab/>
              <w:t>4</w:t>
            </w:r>
          </w:hyperlink>
        </w:p>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hyperlink w:anchor="__RefHeading___Toc331074978">
            <w:r>
              <w:rPr>
                <w:rStyle w:val="IndexLink"/>
                <w:lang w:val="en-US" w:eastAsia="en-US"/>
              </w:rPr>
              <w:t>2.</w:t>
            </w:r>
            <w:r>
              <w:rPr>
                <w:rStyle w:val="IndexLink"/>
                <w:rFonts w:cs="Times New Roman" w:ascii="Calibri" w:hAnsi="Calibri"/>
                <w:caps w:val="false"/>
                <w:smallCaps w:val="false"/>
                <w:color w:val="000000"/>
                <w:szCs w:val="22"/>
                <w:lang w:val="en-US" w:eastAsia="en-US"/>
              </w:rPr>
              <w:tab/>
            </w:r>
            <w:r>
              <w:rPr>
                <w:rStyle w:val="IndexLink"/>
                <w:rFonts w:cs="Arial"/>
                <w:bCs/>
                <w:kern w:val="2"/>
                <w:lang w:val="en-US" w:eastAsia="en-US"/>
              </w:rPr>
              <w:t>SPECIFICHE TECNICHE - IMPIANTI MECCANICI</w:t>
            </w:r>
            <w:r>
              <w:rPr>
                <w:rStyle w:val="IndexLink"/>
                <w:lang w:val="en-US" w:eastAsia="en-US"/>
              </w:rPr>
              <w:tab/>
              <w:t>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79">
            <w:r>
              <w:rPr>
                <w:rStyle w:val="IndexLink"/>
                <w:b/>
                <w:lang w:val="en-US" w:eastAsia="en-US"/>
              </w:rPr>
              <w:t>2.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NORME RELATIVE ALL’ESECUZIONE DELLE OPERE</w:t>
            </w:r>
            <w:r>
              <w:rPr>
                <w:rStyle w:val="IndexLink"/>
                <w:b/>
                <w:lang w:val="en-US" w:eastAsia="en-US"/>
              </w:rPr>
              <w:tab/>
              <w:t>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0">
            <w:r>
              <w:rPr>
                <w:rStyle w:val="IndexLink"/>
                <w:rFonts w:cs="Times New Roman"/>
                <w:b/>
                <w:bCs/>
                <w:caps/>
                <w:lang w:val="en-US" w:eastAsia="en-US"/>
              </w:rPr>
              <w:t>2.1.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N</w:t>
            </w:r>
            <w:r>
              <w:rPr>
                <w:rStyle w:val="IndexLink"/>
                <w:rFonts w:cs="Times New Roman"/>
                <w:b/>
                <w:bCs/>
                <w:lang w:val="en-US" w:eastAsia="en-US"/>
              </w:rPr>
              <w:t>ormativa tecnica</w:t>
            </w:r>
            <w:r>
              <w:rPr>
                <w:rStyle w:val="IndexLink"/>
                <w:b/>
                <w:lang w:val="en-US" w:eastAsia="en-US"/>
              </w:rPr>
              <w:tab/>
              <w:t>7</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81">
            <w:r>
              <w:rPr>
                <w:rStyle w:val="IndexLink"/>
                <w:b/>
                <w:lang w:val="en-US" w:eastAsia="en-US"/>
              </w:rPr>
              <w:t>2.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ESCRIZIONE COMPLEMENTARI PER L’ESECUZIONI DELLE OPERE</w:t>
            </w:r>
            <w:r>
              <w:rPr>
                <w:rStyle w:val="IndexLink"/>
                <w:b/>
                <w:lang w:val="en-US" w:eastAsia="en-US"/>
              </w:rPr>
              <w:tab/>
              <w:t>1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82">
            <w:r>
              <w:rPr>
                <w:rStyle w:val="IndexLink"/>
                <w:b/>
                <w:lang w:val="en-US" w:eastAsia="en-US"/>
              </w:rPr>
              <w:t>2.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PECIFICHE DI CALCOLO</w:t>
            </w:r>
            <w:r>
              <w:rPr>
                <w:rStyle w:val="IndexLink"/>
                <w:b/>
                <w:lang w:val="en-US" w:eastAsia="en-US"/>
              </w:rPr>
              <w:tab/>
              <w:t>1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83">
            <w:r>
              <w:rPr>
                <w:rStyle w:val="IndexLink"/>
                <w:b/>
                <w:lang w:val="en-US" w:eastAsia="en-US"/>
              </w:rPr>
              <w:t>2.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PECIFICHE TECNICHE</w:t>
            </w:r>
            <w:r>
              <w:rPr>
                <w:rStyle w:val="IndexLink"/>
                <w:b/>
                <w:lang w:val="en-US" w:eastAsia="en-US"/>
              </w:rPr>
              <w:tab/>
              <w:t>1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4">
            <w:r>
              <w:rPr>
                <w:rStyle w:val="IndexLink"/>
                <w:rFonts w:cs="Times New Roman"/>
                <w:b/>
                <w:bCs/>
                <w:caps/>
                <w:lang w:val="en-US" w:eastAsia="en-US"/>
              </w:rPr>
              <w:t>2.4.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M</w:t>
            </w:r>
            <w:r>
              <w:rPr>
                <w:rStyle w:val="IndexLink"/>
                <w:rFonts w:cs="Times New Roman"/>
                <w:b/>
                <w:bCs/>
                <w:lang w:val="en-US" w:eastAsia="en-US"/>
              </w:rPr>
              <w:t>ateriali , forniture ed opere: qualità e provenienza</w:t>
            </w:r>
            <w:r>
              <w:rPr>
                <w:rStyle w:val="IndexLink"/>
                <w:b/>
                <w:lang w:val="en-US" w:eastAsia="en-US"/>
              </w:rPr>
              <w:tab/>
              <w:t>1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5">
            <w:r>
              <w:rPr>
                <w:rStyle w:val="IndexLink"/>
                <w:rFonts w:cs="Times New Roman"/>
                <w:b/>
                <w:bCs/>
                <w:caps/>
                <w:lang w:val="en-US" w:eastAsia="en-US"/>
              </w:rPr>
              <w:t>2.4.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ertificazione e campionature</w:t>
            </w:r>
            <w:r>
              <w:rPr>
                <w:rStyle w:val="IndexLink"/>
                <w:b/>
                <w:lang w:val="en-US" w:eastAsia="en-US"/>
              </w:rPr>
              <w:tab/>
              <w:t>1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6">
            <w:r>
              <w:rPr>
                <w:rStyle w:val="IndexLink"/>
                <w:rFonts w:cs="Times New Roman"/>
                <w:b/>
                <w:bCs/>
                <w:caps/>
                <w:lang w:val="en-US" w:eastAsia="en-US"/>
              </w:rPr>
              <w:t>2.4.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w:t>
            </w:r>
            <w:r>
              <w:rPr>
                <w:rStyle w:val="IndexLink"/>
                <w:rFonts w:cs="Times New Roman"/>
                <w:b/>
                <w:bCs/>
                <w:lang w:val="en-US" w:eastAsia="en-US"/>
              </w:rPr>
              <w:t>equisiti dei materiali e delle forniture</w:t>
            </w:r>
            <w:r>
              <w:rPr>
                <w:rStyle w:val="IndexLink"/>
                <w:b/>
                <w:lang w:val="en-US" w:eastAsia="en-US"/>
              </w:rPr>
              <w:tab/>
              <w:t>1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7">
            <w:r>
              <w:rPr>
                <w:rStyle w:val="IndexLink"/>
                <w:rFonts w:cs="Times New Roman"/>
                <w:b/>
                <w:bCs/>
                <w:caps/>
                <w:lang w:val="en-US" w:eastAsia="en-US"/>
              </w:rPr>
              <w:t>2.4.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w:t>
            </w:r>
            <w:r>
              <w:rPr>
                <w:rStyle w:val="IndexLink"/>
                <w:rFonts w:cs="Times New Roman"/>
                <w:b/>
                <w:bCs/>
                <w:lang w:val="en-US" w:eastAsia="en-US"/>
              </w:rPr>
              <w:t>ifiuto dei materiali, delle forniture e delle opere</w:t>
            </w:r>
            <w:r>
              <w:rPr>
                <w:rStyle w:val="IndexLink"/>
                <w:b/>
                <w:lang w:val="en-US" w:eastAsia="en-US"/>
              </w:rPr>
              <w:tab/>
              <w:t>1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8">
            <w:r>
              <w:rPr>
                <w:rStyle w:val="IndexLink"/>
                <w:rFonts w:cs="Times New Roman"/>
                <w:b/>
                <w:bCs/>
                <w:caps/>
                <w:lang w:val="en-US" w:eastAsia="en-US"/>
              </w:rPr>
              <w:t>2.4.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w:t>
            </w:r>
            <w:r>
              <w:rPr>
                <w:rStyle w:val="IndexLink"/>
                <w:rFonts w:cs="Times New Roman"/>
                <w:b/>
                <w:bCs/>
                <w:lang w:val="en-US" w:eastAsia="en-US"/>
              </w:rPr>
              <w:t>rovenienza dei materiali e delle forniture</w:t>
            </w:r>
            <w:r>
              <w:rPr>
                <w:rStyle w:val="IndexLink"/>
                <w:b/>
                <w:lang w:val="en-US" w:eastAsia="en-US"/>
              </w:rPr>
              <w:tab/>
              <w:t>1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89">
            <w:r>
              <w:rPr>
                <w:rStyle w:val="IndexLink"/>
                <w:rFonts w:cs="Times New Roman"/>
                <w:b/>
                <w:bCs/>
                <w:caps/>
                <w:lang w:val="en-US" w:eastAsia="en-US"/>
              </w:rPr>
              <w:t>2.4.6.</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aratura e prove dei materiali, dei componenti, delle forniture e delle opere</w:t>
            </w:r>
            <w:r>
              <w:rPr>
                <w:rStyle w:val="IndexLink"/>
                <w:b/>
                <w:lang w:val="en-US" w:eastAsia="en-US"/>
              </w:rPr>
              <w:tab/>
              <w:t>2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0">
            <w:r>
              <w:rPr>
                <w:rStyle w:val="IndexLink"/>
                <w:rFonts w:cs="Times New Roman"/>
                <w:b/>
                <w:bCs/>
                <w:caps/>
                <w:lang w:val="en-US" w:eastAsia="en-US"/>
              </w:rPr>
              <w:t>2.4.7.</w:t>
            </w:r>
            <w:r>
              <w:rPr>
                <w:rStyle w:val="IndexLink"/>
                <w:rFonts w:cs="Times New Roman" w:ascii="Calibri" w:hAnsi="Calibri"/>
                <w:b/>
                <w:color w:val="000000"/>
                <w:sz w:val="22"/>
                <w:szCs w:val="22"/>
                <w:lang w:val="en-US" w:eastAsia="en-US"/>
              </w:rPr>
              <w:tab/>
            </w:r>
            <w:r>
              <w:rPr>
                <w:rStyle w:val="IndexLink"/>
                <w:rFonts w:cs="Times New Roman"/>
                <w:b/>
                <w:bCs/>
                <w:lang w:val="en-US" w:eastAsia="en-US"/>
              </w:rPr>
              <w:t>M</w:t>
            </w:r>
            <w:r>
              <w:rPr>
                <w:rStyle w:val="IndexLink"/>
                <w:rFonts w:cs="Times New Roman"/>
                <w:b/>
                <w:bCs/>
                <w:lang w:val="en-US" w:eastAsia="en-US"/>
              </w:rPr>
              <w:t>ateriali, forniture, prodotti ed opere non conformi</w:t>
            </w:r>
            <w:r>
              <w:rPr>
                <w:rStyle w:val="IndexLink"/>
                <w:b/>
                <w:lang w:val="en-US" w:eastAsia="en-US"/>
              </w:rPr>
              <w:tab/>
              <w:t>2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1">
            <w:r>
              <w:rPr>
                <w:rStyle w:val="IndexLink"/>
                <w:rFonts w:cs="Times New Roman"/>
                <w:b/>
                <w:bCs/>
                <w:caps/>
                <w:lang w:val="en-US" w:eastAsia="en-US"/>
              </w:rPr>
              <w:t>2.4.8.</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lassificazione delle non conformità</w:t>
            </w:r>
            <w:r>
              <w:rPr>
                <w:rStyle w:val="IndexLink"/>
                <w:b/>
                <w:lang w:val="en-US" w:eastAsia="en-US"/>
              </w:rPr>
              <w:tab/>
              <w:t>2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2">
            <w:r>
              <w:rPr>
                <w:rStyle w:val="IndexLink"/>
                <w:rFonts w:cs="Times New Roman"/>
                <w:b/>
                <w:bCs/>
                <w:caps/>
                <w:lang w:val="en-US" w:eastAsia="en-US"/>
              </w:rPr>
              <w:t>2.4.9.</w:t>
            </w:r>
            <w:r>
              <w:rPr>
                <w:rStyle w:val="IndexLink"/>
                <w:rFonts w:cs="Times New Roman" w:ascii="Calibri" w:hAnsi="Calibri"/>
                <w:b/>
                <w:color w:val="000000"/>
                <w:sz w:val="22"/>
                <w:szCs w:val="22"/>
                <w:lang w:val="en-US" w:eastAsia="en-US"/>
              </w:rPr>
              <w:tab/>
            </w:r>
            <w:r>
              <w:rPr>
                <w:rStyle w:val="IndexLink"/>
                <w:rFonts w:cs="Times New Roman"/>
                <w:b/>
                <w:bCs/>
                <w:lang w:val="en-US" w:eastAsia="en-US"/>
              </w:rPr>
              <w:t>Azioni correttive</w:t>
            </w:r>
            <w:r>
              <w:rPr>
                <w:rStyle w:val="IndexLink"/>
                <w:b/>
                <w:lang w:val="en-US" w:eastAsia="en-US"/>
              </w:rPr>
              <w:tab/>
              <w:t>2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3">
            <w:r>
              <w:rPr>
                <w:rStyle w:val="IndexLink"/>
                <w:rFonts w:cs="Times New Roman"/>
                <w:b/>
                <w:bCs/>
                <w:caps/>
                <w:lang w:val="en-US" w:eastAsia="en-US"/>
              </w:rPr>
              <w:t>2.4.10.</w:t>
            </w:r>
            <w:r>
              <w:rPr>
                <w:rStyle w:val="IndexLink"/>
                <w:rFonts w:cs="Times New Roman" w:ascii="Calibri" w:hAnsi="Calibri"/>
                <w:b/>
                <w:color w:val="000000"/>
                <w:sz w:val="22"/>
                <w:szCs w:val="22"/>
                <w:lang w:val="en-US" w:eastAsia="en-US"/>
              </w:rPr>
              <w:tab/>
            </w:r>
            <w:r>
              <w:rPr>
                <w:rStyle w:val="IndexLink"/>
                <w:rFonts w:cs="Times New Roman"/>
                <w:b/>
                <w:bCs/>
                <w:lang w:val="en-US" w:eastAsia="en-US"/>
              </w:rPr>
              <w:t>I</w:t>
            </w:r>
            <w:r>
              <w:rPr>
                <w:rStyle w:val="IndexLink"/>
                <w:rFonts w:cs="Times New Roman"/>
                <w:b/>
                <w:bCs/>
                <w:lang w:val="en-US" w:eastAsia="en-US"/>
              </w:rPr>
              <w:t>l processo di produzione ed installazione</w:t>
            </w:r>
            <w:r>
              <w:rPr>
                <w:rStyle w:val="IndexLink"/>
                <w:b/>
                <w:lang w:val="en-US" w:eastAsia="en-US"/>
              </w:rPr>
              <w:tab/>
              <w:t>2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4">
            <w:r>
              <w:rPr>
                <w:rStyle w:val="IndexLink"/>
                <w:rFonts w:cs="Times New Roman"/>
                <w:b/>
                <w:bCs/>
                <w:caps/>
                <w:lang w:val="en-US" w:eastAsia="en-US"/>
              </w:rPr>
              <w:t>2.4.1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Note finali</w:t>
            </w:r>
            <w:r>
              <w:rPr>
                <w:rStyle w:val="IndexLink"/>
                <w:b/>
                <w:lang w:val="en-US" w:eastAsia="en-US"/>
              </w:rPr>
              <w:tab/>
              <w:t>2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5">
            <w:r>
              <w:rPr>
                <w:rStyle w:val="IndexLink"/>
                <w:rFonts w:cs="Times New Roman"/>
                <w:b/>
                <w:bCs/>
                <w:caps/>
                <w:lang w:val="en-US" w:eastAsia="en-US"/>
              </w:rPr>
              <w:t>2.4.1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Elaborati e documentazione tecnica di cantiere</w:t>
            </w:r>
            <w:r>
              <w:rPr>
                <w:rStyle w:val="IndexLink"/>
                <w:b/>
                <w:lang w:val="en-US" w:eastAsia="en-US"/>
              </w:rPr>
              <w:tab/>
              <w:t>2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96">
            <w:r>
              <w:rPr>
                <w:rStyle w:val="IndexLink"/>
                <w:b/>
                <w:lang w:val="en-US" w:eastAsia="en-US"/>
              </w:rPr>
              <w:t>2.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ODALITÀ’ DI ESECUZIONE</w:t>
            </w:r>
            <w:r>
              <w:rPr>
                <w:rStyle w:val="IndexLink"/>
                <w:b/>
                <w:lang w:val="en-US" w:eastAsia="en-US"/>
              </w:rPr>
              <w:tab/>
              <w:t>25</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7">
            <w:r>
              <w:rPr>
                <w:rStyle w:val="IndexLink"/>
                <w:rFonts w:cs="Times New Roman"/>
                <w:b/>
                <w:bCs/>
                <w:caps/>
                <w:lang w:val="en-US" w:eastAsia="en-US"/>
              </w:rPr>
              <w:t>2.5.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w:t>
            </w:r>
            <w:r>
              <w:rPr>
                <w:rStyle w:val="IndexLink"/>
                <w:rFonts w:cs="Times New Roman"/>
                <w:b/>
                <w:bCs/>
                <w:lang w:val="en-US" w:eastAsia="en-US"/>
              </w:rPr>
              <w:t>rotezioni contro le corrosioni</w:t>
            </w:r>
            <w:r>
              <w:rPr>
                <w:rStyle w:val="IndexLink"/>
                <w:b/>
                <w:lang w:val="en-US" w:eastAsia="en-US"/>
              </w:rPr>
              <w:tab/>
              <w:t>2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4998">
            <w:r>
              <w:rPr>
                <w:rStyle w:val="IndexLink"/>
                <w:b/>
                <w:lang w:val="en-US" w:eastAsia="en-US"/>
              </w:rPr>
              <w:t>2.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TRASPORTO IDRAULICO</w:t>
            </w:r>
            <w:r>
              <w:rPr>
                <w:rStyle w:val="IndexLink"/>
                <w:b/>
                <w:lang w:val="en-US" w:eastAsia="en-US"/>
              </w:rPr>
              <w:tab/>
              <w:t>25</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4999">
            <w:r>
              <w:rPr>
                <w:rStyle w:val="IndexLink"/>
                <w:rFonts w:cs="Times New Roman"/>
                <w:b/>
                <w:bCs/>
                <w:caps/>
                <w:lang w:val="en-US" w:eastAsia="en-US"/>
              </w:rPr>
              <w:t>2.6.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acciaio nero ed accessori</w:t>
            </w:r>
            <w:r>
              <w:rPr>
                <w:rStyle w:val="IndexLink"/>
                <w:b/>
                <w:lang w:val="en-US" w:eastAsia="en-US"/>
              </w:rPr>
              <w:tab/>
              <w:t>25</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0">
            <w:r>
              <w:rPr>
                <w:rStyle w:val="IndexLink"/>
                <w:rFonts w:cs="Times New Roman"/>
                <w:b/>
                <w:bCs/>
                <w:caps/>
                <w:lang w:val="en-US" w:eastAsia="en-US"/>
              </w:rPr>
              <w:t>2.6.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acciaio zincato ed accessori</w:t>
            </w:r>
            <w:r>
              <w:rPr>
                <w:rStyle w:val="IndexLink"/>
                <w:b/>
                <w:lang w:val="en-US" w:eastAsia="en-US"/>
              </w:rPr>
              <w:tab/>
              <w:t>2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1">
            <w:r>
              <w:rPr>
                <w:rStyle w:val="IndexLink"/>
                <w:rFonts w:cs="Times New Roman"/>
                <w:b/>
                <w:bCs/>
                <w:caps/>
                <w:lang w:val="en-US" w:eastAsia="en-US"/>
              </w:rPr>
              <w:t>2.6.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rame</w:t>
            </w:r>
            <w:r>
              <w:rPr>
                <w:rStyle w:val="IndexLink"/>
                <w:b/>
                <w:lang w:val="en-US" w:eastAsia="en-US"/>
              </w:rPr>
              <w:tab/>
              <w:t>3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2">
            <w:r>
              <w:rPr>
                <w:rStyle w:val="IndexLink"/>
                <w:rFonts w:cs="Times New Roman"/>
                <w:b/>
                <w:bCs/>
                <w:caps/>
                <w:lang w:val="en-US" w:eastAsia="en-US"/>
              </w:rPr>
              <w:t>2.6.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acciaio nero e preisolate</w:t>
            </w:r>
            <w:r>
              <w:rPr>
                <w:rStyle w:val="IndexLink"/>
                <w:b/>
                <w:lang w:val="en-US" w:eastAsia="en-US"/>
              </w:rPr>
              <w:tab/>
              <w:t>3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3">
            <w:r>
              <w:rPr>
                <w:rStyle w:val="IndexLink"/>
                <w:rFonts w:cs="Times New Roman"/>
                <w:b/>
                <w:bCs/>
                <w:caps/>
                <w:lang w:val="en-US" w:eastAsia="en-US"/>
              </w:rPr>
              <w:t>2.6.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acciaio zincato preisolate</w:t>
            </w:r>
            <w:r>
              <w:rPr>
                <w:rStyle w:val="IndexLink"/>
                <w:b/>
                <w:lang w:val="en-US" w:eastAsia="en-US"/>
              </w:rPr>
              <w:tab/>
              <w:t>3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4">
            <w:r>
              <w:rPr>
                <w:rStyle w:val="IndexLink"/>
                <w:rFonts w:cs="Times New Roman"/>
                <w:b/>
                <w:bCs/>
                <w:caps/>
                <w:lang w:val="en-US" w:eastAsia="en-US"/>
              </w:rPr>
              <w:t>2.6.6.</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acciaio inossidabile</w:t>
            </w:r>
            <w:r>
              <w:rPr>
                <w:rStyle w:val="IndexLink"/>
                <w:b/>
                <w:lang w:val="en-US" w:eastAsia="en-US"/>
              </w:rPr>
              <w:tab/>
              <w:t>3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5">
            <w:r>
              <w:rPr>
                <w:rStyle w:val="IndexLink"/>
                <w:rFonts w:cs="Times New Roman"/>
                <w:b/>
                <w:bCs/>
                <w:caps/>
                <w:lang w:val="en-US" w:eastAsia="en-US"/>
              </w:rPr>
              <w:t>2.6.7.</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di scarico in Pead</w:t>
            </w:r>
            <w:r>
              <w:rPr>
                <w:rStyle w:val="IndexLink"/>
                <w:b/>
                <w:lang w:val="en-US" w:eastAsia="en-US"/>
              </w:rPr>
              <w:tab/>
              <w:t>3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6">
            <w:r>
              <w:rPr>
                <w:rStyle w:val="IndexLink"/>
                <w:rFonts w:cs="Times New Roman"/>
                <w:b/>
                <w:bCs/>
                <w:caps/>
                <w:lang w:val="en-US" w:eastAsia="en-US"/>
              </w:rPr>
              <w:t>2.6.8.</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di scarico in ghisa</w:t>
            </w:r>
            <w:r>
              <w:rPr>
                <w:rStyle w:val="IndexLink"/>
                <w:b/>
                <w:lang w:val="en-US" w:eastAsia="en-US"/>
              </w:rPr>
              <w:tab/>
              <w:t>3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7">
            <w:r>
              <w:rPr>
                <w:rStyle w:val="IndexLink"/>
                <w:rFonts w:cs="Times New Roman"/>
                <w:b/>
                <w:bCs/>
                <w:caps/>
                <w:lang w:val="en-US" w:eastAsia="en-US"/>
              </w:rPr>
              <w:t>2.6.9.</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polietilene reticolato ad alto grado di reticolazione</w:t>
            </w:r>
            <w:r>
              <w:rPr>
                <w:rStyle w:val="IndexLink"/>
                <w:b/>
                <w:lang w:val="en-US" w:eastAsia="en-US"/>
              </w:rPr>
              <w:tab/>
              <w:t>3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8">
            <w:r>
              <w:rPr>
                <w:rStyle w:val="IndexLink"/>
                <w:rFonts w:cs="Times New Roman"/>
                <w:b/>
                <w:bCs/>
                <w:caps/>
                <w:lang w:val="en-US" w:eastAsia="en-US"/>
              </w:rPr>
              <w:t>2.6.10.</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pvc per fluidi in pressione</w:t>
            </w:r>
            <w:r>
              <w:rPr>
                <w:rStyle w:val="IndexLink"/>
                <w:b/>
                <w:lang w:val="en-US" w:eastAsia="en-US"/>
              </w:rPr>
              <w:tab/>
              <w:t>3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09">
            <w:r>
              <w:rPr>
                <w:rStyle w:val="IndexLink"/>
                <w:rFonts w:cs="Times New Roman"/>
                <w:b/>
                <w:bCs/>
                <w:caps/>
                <w:lang w:val="en-US" w:eastAsia="en-US"/>
              </w:rPr>
              <w:t>2.6.1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w:t>
            </w:r>
            <w:r>
              <w:rPr>
                <w:rStyle w:val="IndexLink"/>
                <w:rFonts w:cs="Times New Roman"/>
                <w:b/>
                <w:bCs/>
                <w:lang w:val="en-US" w:eastAsia="en-US"/>
              </w:rPr>
              <w:t>ubazioni in polietilene ad alta densità per fluidi in pressione</w:t>
            </w:r>
            <w:r>
              <w:rPr>
                <w:rStyle w:val="IndexLink"/>
                <w:b/>
                <w:lang w:val="en-US" w:eastAsia="en-US"/>
              </w:rPr>
              <w:tab/>
              <w:t>4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10">
            <w:r>
              <w:rPr>
                <w:rStyle w:val="IndexLink"/>
                <w:b/>
                <w:lang w:val="en-US" w:eastAsia="en-US"/>
              </w:rPr>
              <w:t>2.7.</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COMPONENTI VARI PER LA SEZIONE “TRASPORTO IDRAULICO”</w:t>
            </w:r>
            <w:r>
              <w:rPr>
                <w:rStyle w:val="IndexLink"/>
                <w:b/>
                <w:lang w:val="en-US" w:eastAsia="en-US"/>
              </w:rPr>
              <w:tab/>
              <w:t>4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1">
            <w:r>
              <w:rPr>
                <w:rStyle w:val="IndexLink"/>
                <w:rFonts w:cs="Times New Roman"/>
                <w:b/>
                <w:bCs/>
                <w:caps/>
                <w:lang w:val="en-US" w:eastAsia="en-US"/>
              </w:rPr>
              <w:t>2.7.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Generalità</w:t>
            </w:r>
            <w:r>
              <w:rPr>
                <w:rStyle w:val="IndexLink"/>
                <w:b/>
                <w:lang w:val="en-US" w:eastAsia="en-US"/>
              </w:rPr>
              <w:tab/>
              <w:t>4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2">
            <w:r>
              <w:rPr>
                <w:rStyle w:val="IndexLink"/>
                <w:rFonts w:cs="Times New Roman"/>
                <w:b/>
                <w:bCs/>
                <w:caps/>
                <w:lang w:val="en-US" w:eastAsia="en-US"/>
              </w:rPr>
              <w:t>2.7.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alvole di intercettazione e di ritegno</w:t>
            </w:r>
            <w:r>
              <w:rPr>
                <w:rStyle w:val="IndexLink"/>
                <w:b/>
                <w:lang w:val="en-US" w:eastAsia="en-US"/>
              </w:rPr>
              <w:tab/>
              <w:t>4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3">
            <w:r>
              <w:rPr>
                <w:rStyle w:val="IndexLink"/>
                <w:rFonts w:cs="Times New Roman"/>
                <w:b/>
                <w:bCs/>
                <w:caps/>
                <w:lang w:val="en-US" w:eastAsia="en-US"/>
              </w:rPr>
              <w:t>2.7.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alvole di sicurezza</w:t>
            </w:r>
            <w:r>
              <w:rPr>
                <w:rStyle w:val="IndexLink"/>
                <w:b/>
                <w:lang w:val="en-US" w:eastAsia="en-US"/>
              </w:rPr>
              <w:tab/>
              <w:t>4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4">
            <w:r>
              <w:rPr>
                <w:rStyle w:val="IndexLink"/>
                <w:rFonts w:cs="Times New Roman"/>
                <w:b/>
                <w:bCs/>
                <w:caps/>
                <w:lang w:val="en-US" w:eastAsia="en-US"/>
              </w:rPr>
              <w:t>2.7.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alvolame minuto e accessori per corpi scaldanti</w:t>
            </w:r>
            <w:r>
              <w:rPr>
                <w:rStyle w:val="IndexLink"/>
                <w:b/>
                <w:lang w:val="en-US" w:eastAsia="en-US"/>
              </w:rPr>
              <w:tab/>
              <w:t>4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5">
            <w:r>
              <w:rPr>
                <w:rStyle w:val="IndexLink"/>
                <w:rFonts w:cs="Times New Roman"/>
                <w:b/>
                <w:bCs/>
                <w:caps/>
                <w:lang w:val="en-US" w:eastAsia="en-US"/>
              </w:rPr>
              <w:t>2.7.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Giunti elastici</w:t>
            </w:r>
            <w:r>
              <w:rPr>
                <w:rStyle w:val="IndexLink"/>
                <w:b/>
                <w:lang w:val="en-US" w:eastAsia="en-US"/>
              </w:rPr>
              <w:tab/>
              <w:t>42</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6">
            <w:r>
              <w:rPr>
                <w:rStyle w:val="IndexLink"/>
                <w:rFonts w:cs="Times New Roman"/>
                <w:b/>
                <w:bCs/>
                <w:caps/>
                <w:lang w:val="en-US" w:eastAsia="en-US"/>
              </w:rPr>
              <w:t>2.7.6.</w:t>
            </w:r>
            <w:r>
              <w:rPr>
                <w:rStyle w:val="IndexLink"/>
                <w:rFonts w:cs="Times New Roman" w:ascii="Calibri" w:hAnsi="Calibri"/>
                <w:b/>
                <w:color w:val="000000"/>
                <w:sz w:val="22"/>
                <w:szCs w:val="22"/>
                <w:lang w:val="en-US" w:eastAsia="en-US"/>
              </w:rPr>
              <w:tab/>
            </w:r>
            <w:r>
              <w:rPr>
                <w:rStyle w:val="IndexLink"/>
                <w:rFonts w:cs="Times New Roman"/>
                <w:b/>
                <w:bCs/>
                <w:lang w:val="en-US" w:eastAsia="en-US"/>
              </w:rPr>
              <w:t>Accessori per rete vapore</w:t>
            </w:r>
            <w:r>
              <w:rPr>
                <w:rStyle w:val="IndexLink"/>
                <w:b/>
                <w:lang w:val="en-US" w:eastAsia="en-US"/>
              </w:rPr>
              <w:tab/>
              <w:t>4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7">
            <w:r>
              <w:rPr>
                <w:rStyle w:val="IndexLink"/>
                <w:rFonts w:cs="Times New Roman"/>
                <w:b/>
                <w:bCs/>
                <w:caps/>
                <w:lang w:val="en-US" w:eastAsia="en-US"/>
              </w:rPr>
              <w:t>2.7.7.</w:t>
            </w:r>
            <w:r>
              <w:rPr>
                <w:rStyle w:val="IndexLink"/>
                <w:rFonts w:cs="Times New Roman" w:ascii="Calibri" w:hAnsi="Calibri"/>
                <w:b/>
                <w:color w:val="000000"/>
                <w:sz w:val="22"/>
                <w:szCs w:val="22"/>
                <w:lang w:val="en-US" w:eastAsia="en-US"/>
              </w:rPr>
              <w:tab/>
            </w:r>
            <w:r>
              <w:rPr>
                <w:rStyle w:val="IndexLink"/>
                <w:rFonts w:cs="Times New Roman"/>
                <w:b/>
                <w:bCs/>
                <w:lang w:val="en-US" w:eastAsia="en-US"/>
              </w:rPr>
              <w:t>Elettropompe</w:t>
            </w:r>
            <w:r>
              <w:rPr>
                <w:rStyle w:val="IndexLink"/>
                <w:b/>
                <w:lang w:val="en-US" w:eastAsia="en-US"/>
              </w:rPr>
              <w:tab/>
              <w:t>4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8">
            <w:r>
              <w:rPr>
                <w:rStyle w:val="IndexLink"/>
                <w:rFonts w:cs="Times New Roman"/>
                <w:b/>
                <w:bCs/>
                <w:caps/>
                <w:lang w:val="en-US" w:eastAsia="en-US"/>
              </w:rPr>
              <w:t>2.7.8.</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asi chiusi a membrana</w:t>
            </w:r>
            <w:r>
              <w:rPr>
                <w:rStyle w:val="IndexLink"/>
                <w:b/>
                <w:lang w:val="en-US" w:eastAsia="en-US"/>
              </w:rPr>
              <w:tab/>
              <w:t>4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19">
            <w:r>
              <w:rPr>
                <w:rStyle w:val="IndexLink"/>
                <w:rFonts w:cs="Times New Roman"/>
                <w:b/>
                <w:bCs/>
                <w:caps/>
                <w:lang w:val="en-US" w:eastAsia="en-US"/>
              </w:rPr>
              <w:t>2.7.9.</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ermometri</w:t>
            </w:r>
            <w:r>
              <w:rPr>
                <w:rStyle w:val="IndexLink"/>
                <w:b/>
                <w:lang w:val="en-US" w:eastAsia="en-US"/>
              </w:rPr>
              <w:tab/>
              <w:t>4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0">
            <w:r>
              <w:rPr>
                <w:rStyle w:val="IndexLink"/>
                <w:rFonts w:cs="Times New Roman"/>
                <w:b/>
                <w:bCs/>
                <w:caps/>
                <w:lang w:val="en-US" w:eastAsia="en-US"/>
              </w:rPr>
              <w:t>2.7.10.</w:t>
            </w:r>
            <w:r>
              <w:rPr>
                <w:rStyle w:val="IndexLink"/>
                <w:rFonts w:cs="Times New Roman" w:ascii="Calibri" w:hAnsi="Calibri"/>
                <w:b/>
                <w:color w:val="000000"/>
                <w:sz w:val="22"/>
                <w:szCs w:val="22"/>
                <w:lang w:val="en-US" w:eastAsia="en-US"/>
              </w:rPr>
              <w:tab/>
            </w:r>
            <w:r>
              <w:rPr>
                <w:rStyle w:val="IndexLink"/>
                <w:rFonts w:cs="Times New Roman"/>
                <w:b/>
                <w:bCs/>
                <w:lang w:val="en-US" w:eastAsia="en-US"/>
              </w:rPr>
              <w:t>Manometri</w:t>
            </w:r>
            <w:r>
              <w:rPr>
                <w:rStyle w:val="IndexLink"/>
                <w:b/>
                <w:lang w:val="en-US" w:eastAsia="en-US"/>
              </w:rPr>
              <w:tab/>
              <w:t>4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1">
            <w:r>
              <w:rPr>
                <w:rStyle w:val="IndexLink"/>
                <w:rFonts w:cs="Times New Roman"/>
                <w:b/>
                <w:bCs/>
                <w:caps/>
                <w:lang w:val="en-US" w:eastAsia="en-US"/>
              </w:rPr>
              <w:t>2.7.1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oibentazioni tubazioni</w:t>
            </w:r>
            <w:r>
              <w:rPr>
                <w:rStyle w:val="IndexLink"/>
                <w:b/>
                <w:lang w:val="en-US" w:eastAsia="en-US"/>
              </w:rPr>
              <w:tab/>
              <w:t>4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2">
            <w:r>
              <w:rPr>
                <w:rStyle w:val="IndexLink"/>
                <w:rFonts w:cs="Times New Roman"/>
                <w:b/>
                <w:bCs/>
                <w:caps/>
                <w:lang w:val="en-US" w:eastAsia="en-US"/>
              </w:rPr>
              <w:t>2.7.1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ivestimento esterno in alluminio</w:t>
            </w:r>
            <w:r>
              <w:rPr>
                <w:rStyle w:val="IndexLink"/>
                <w:b/>
                <w:lang w:val="en-US" w:eastAsia="en-US"/>
              </w:rPr>
              <w:tab/>
              <w:t>45</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3">
            <w:r>
              <w:rPr>
                <w:rStyle w:val="IndexLink"/>
                <w:rFonts w:cs="Times New Roman"/>
                <w:b/>
                <w:bCs/>
                <w:caps/>
                <w:lang w:val="en-US" w:eastAsia="en-US"/>
              </w:rPr>
              <w:t>2.7.1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oibentazioni collettori caldi e freddi</w:t>
            </w:r>
            <w:r>
              <w:rPr>
                <w:rStyle w:val="IndexLink"/>
                <w:b/>
                <w:lang w:val="en-US" w:eastAsia="en-US"/>
              </w:rPr>
              <w:tab/>
              <w:t>4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4">
            <w:r>
              <w:rPr>
                <w:rStyle w:val="IndexLink"/>
                <w:rFonts w:cs="Times New Roman"/>
                <w:b/>
                <w:bCs/>
                <w:caps/>
                <w:lang w:val="en-US" w:eastAsia="en-US"/>
              </w:rPr>
              <w:t>2.7.1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oibentazioni pezzi speciali</w:t>
            </w:r>
            <w:r>
              <w:rPr>
                <w:rStyle w:val="IndexLink"/>
                <w:b/>
                <w:lang w:val="en-US" w:eastAsia="en-US"/>
              </w:rPr>
              <w:tab/>
              <w:t>4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25">
            <w:r>
              <w:rPr>
                <w:rStyle w:val="IndexLink"/>
                <w:b/>
                <w:lang w:val="en-US" w:eastAsia="en-US"/>
              </w:rPr>
              <w:t>2.8.</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TRASPORTO AERAULICO</w:t>
            </w:r>
            <w:r>
              <w:rPr>
                <w:rStyle w:val="IndexLink"/>
                <w:rFonts w:cs="Arial"/>
                <w:b/>
                <w:bCs/>
                <w:iCs/>
                <w:smallCaps/>
                <w:lang w:val="en-US" w:eastAsia="en-US"/>
              </w:rPr>
              <w:t>”</w:t>
            </w:r>
            <w:r>
              <w:rPr>
                <w:rStyle w:val="IndexLink"/>
                <w:b/>
                <w:lang w:val="en-US" w:eastAsia="en-US"/>
              </w:rPr>
              <w:tab/>
              <w:t>4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6">
            <w:r>
              <w:rPr>
                <w:rStyle w:val="IndexLink"/>
                <w:rFonts w:cs="Times New Roman"/>
                <w:b/>
                <w:bCs/>
                <w:caps/>
                <w:lang w:val="en-US" w:eastAsia="en-US"/>
              </w:rPr>
              <w:t>2.8.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w:t>
            </w:r>
            <w:r>
              <w:rPr>
                <w:rStyle w:val="IndexLink"/>
                <w:rFonts w:cs="Times New Roman"/>
                <w:b/>
                <w:bCs/>
                <w:lang w:val="en-US" w:eastAsia="en-US"/>
              </w:rPr>
              <w:t>anali di mandata-estrazione-ripresa</w:t>
            </w:r>
            <w:r>
              <w:rPr>
                <w:rStyle w:val="IndexLink"/>
                <w:b/>
                <w:lang w:val="en-US" w:eastAsia="en-US"/>
              </w:rPr>
              <w:tab/>
              <w:t>4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7">
            <w:r>
              <w:rPr>
                <w:rStyle w:val="IndexLink"/>
                <w:rFonts w:cs="Times New Roman"/>
                <w:b/>
                <w:bCs/>
                <w:caps/>
                <w:lang w:val="en-US" w:eastAsia="en-US"/>
              </w:rPr>
              <w:t>2.8.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urve</w:t>
            </w:r>
            <w:r>
              <w:rPr>
                <w:rStyle w:val="IndexLink"/>
                <w:b/>
                <w:lang w:val="en-US" w:eastAsia="en-US"/>
              </w:rPr>
              <w:tab/>
              <w:t>4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8">
            <w:r>
              <w:rPr>
                <w:rStyle w:val="IndexLink"/>
                <w:rFonts w:cs="Times New Roman"/>
                <w:b/>
                <w:bCs/>
                <w:caps/>
                <w:lang w:val="en-US" w:eastAsia="en-US"/>
              </w:rPr>
              <w:t>2.8.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anali flessibili</w:t>
            </w:r>
            <w:r>
              <w:rPr>
                <w:rStyle w:val="IndexLink"/>
                <w:b/>
                <w:lang w:val="en-US" w:eastAsia="en-US"/>
              </w:rPr>
              <w:tab/>
              <w:t>4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29">
            <w:r>
              <w:rPr>
                <w:rStyle w:val="IndexLink"/>
                <w:rFonts w:cs="Times New Roman"/>
                <w:b/>
                <w:bCs/>
                <w:caps/>
                <w:lang w:val="en-US" w:eastAsia="en-US"/>
              </w:rPr>
              <w:t>2.8.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upporti dei canali</w:t>
            </w:r>
            <w:r>
              <w:rPr>
                <w:rStyle w:val="IndexLink"/>
                <w:b/>
                <w:lang w:val="en-US" w:eastAsia="en-US"/>
              </w:rPr>
              <w:tab/>
              <w:t>4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0">
            <w:r>
              <w:rPr>
                <w:rStyle w:val="IndexLink"/>
                <w:rFonts w:cs="Times New Roman"/>
                <w:b/>
                <w:bCs/>
                <w:caps/>
                <w:lang w:val="en-US" w:eastAsia="en-US"/>
              </w:rPr>
              <w:t>2.8.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rescrizioni per l'installazione</w:t>
            </w:r>
            <w:r>
              <w:rPr>
                <w:rStyle w:val="IndexLink"/>
                <w:b/>
                <w:lang w:val="en-US" w:eastAsia="en-US"/>
              </w:rPr>
              <w:tab/>
              <w:t>4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1">
            <w:r>
              <w:rPr>
                <w:rStyle w:val="IndexLink"/>
                <w:rFonts w:cs="Times New Roman"/>
                <w:b/>
                <w:bCs/>
                <w:caps/>
                <w:lang w:val="en-US" w:eastAsia="en-US"/>
              </w:rPr>
              <w:t>2.8.6.</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rove di tenuta e pulizia</w:t>
            </w:r>
            <w:r>
              <w:rPr>
                <w:rStyle w:val="IndexLink"/>
                <w:b/>
                <w:lang w:val="en-US" w:eastAsia="en-US"/>
              </w:rPr>
              <w:tab/>
              <w:t>4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32">
            <w:r>
              <w:rPr>
                <w:rStyle w:val="IndexLink"/>
                <w:b/>
                <w:lang w:val="en-US" w:eastAsia="en-US"/>
              </w:rPr>
              <w:t>2.9.</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COMPONENTI VARI PER LA SEZIONE “TRASPORTO AERAULICO</w:t>
            </w:r>
            <w:r>
              <w:rPr>
                <w:rStyle w:val="IndexLink"/>
                <w:rFonts w:cs="Arial"/>
                <w:b/>
                <w:bCs/>
                <w:iCs/>
                <w:smallCaps/>
                <w:lang w:val="en-US" w:eastAsia="en-US"/>
              </w:rPr>
              <w:t>”</w:t>
            </w:r>
            <w:r>
              <w:rPr>
                <w:rStyle w:val="IndexLink"/>
                <w:b/>
                <w:lang w:val="en-US" w:eastAsia="en-US"/>
              </w:rPr>
              <w:tab/>
              <w:t>5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3">
            <w:r>
              <w:rPr>
                <w:rStyle w:val="IndexLink"/>
                <w:rFonts w:cs="Times New Roman"/>
                <w:b/>
                <w:bCs/>
                <w:caps/>
                <w:lang w:val="en-US" w:eastAsia="en-US"/>
              </w:rPr>
              <w:t>2.9.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errande manuali di regolazione e taratura normali od a tenuta ermetica</w:t>
            </w:r>
            <w:r>
              <w:rPr>
                <w:rStyle w:val="IndexLink"/>
                <w:b/>
                <w:lang w:val="en-US" w:eastAsia="en-US"/>
              </w:rPr>
              <w:tab/>
              <w:t>5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4">
            <w:r>
              <w:rPr>
                <w:rStyle w:val="IndexLink"/>
                <w:rFonts w:cs="Times New Roman"/>
                <w:b/>
                <w:bCs/>
                <w:caps/>
                <w:lang w:val="en-US" w:eastAsia="en-US"/>
              </w:rPr>
              <w:t>2.9.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errande tagliafuoco</w:t>
            </w:r>
            <w:r>
              <w:rPr>
                <w:rStyle w:val="IndexLink"/>
                <w:b/>
                <w:lang w:val="en-US" w:eastAsia="en-US"/>
              </w:rPr>
              <w:tab/>
              <w:t>5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5">
            <w:r>
              <w:rPr>
                <w:rStyle w:val="IndexLink"/>
                <w:rFonts w:cs="Times New Roman"/>
                <w:b/>
                <w:bCs/>
                <w:caps/>
                <w:lang w:val="en-US" w:eastAsia="en-US"/>
              </w:rPr>
              <w:t>2.9.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ortine e pannelli d'ispezione</w:t>
            </w:r>
            <w:r>
              <w:rPr>
                <w:rStyle w:val="IndexLink"/>
                <w:b/>
                <w:lang w:val="en-US" w:eastAsia="en-US"/>
              </w:rPr>
              <w:tab/>
              <w:t>5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36">
            <w:r>
              <w:rPr>
                <w:rStyle w:val="IndexLink"/>
                <w:rFonts w:cs="Times New Roman"/>
                <w:b/>
                <w:bCs/>
                <w:caps/>
                <w:lang w:val="en-US" w:eastAsia="en-US"/>
              </w:rPr>
              <w:t>2.9.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oibentazioni canali d’aria in lamiera</w:t>
            </w:r>
            <w:r>
              <w:rPr>
                <w:rStyle w:val="IndexLink"/>
                <w:b/>
                <w:lang w:val="en-US" w:eastAsia="en-US"/>
              </w:rPr>
              <w:tab/>
              <w:t>5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37">
            <w:r>
              <w:rPr>
                <w:rStyle w:val="IndexLink"/>
                <w:b/>
                <w:lang w:val="en-US" w:eastAsia="en-US"/>
              </w:rPr>
              <w:t>2.10.</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GRUPPI FRIGORIFERI</w:t>
            </w:r>
            <w:r>
              <w:rPr>
                <w:rStyle w:val="IndexLink"/>
                <w:b/>
                <w:lang w:val="en-US" w:eastAsia="en-US"/>
              </w:rPr>
              <w:tab/>
              <w:t>5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38">
            <w:r>
              <w:rPr>
                <w:rStyle w:val="IndexLink"/>
                <w:b/>
                <w:lang w:val="en-US" w:eastAsia="en-US"/>
              </w:rPr>
              <w:t>2.1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GENERATORI DI CALORE A SCAMBIO TERMICO</w:t>
            </w:r>
            <w:r>
              <w:rPr>
                <w:rStyle w:val="IndexLink"/>
                <w:b/>
                <w:lang w:val="en-US" w:eastAsia="en-US"/>
              </w:rPr>
              <w:tab/>
              <w:t>51</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39">
            <w:r>
              <w:rPr>
                <w:rStyle w:val="IndexLink"/>
                <w:b/>
                <w:lang w:val="en-US" w:eastAsia="en-US"/>
              </w:rPr>
              <w:t>2.1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UNITA’ DI TRATTAMENTO ARIA</w:t>
            </w:r>
            <w:r>
              <w:rPr>
                <w:rStyle w:val="IndexLink"/>
                <w:b/>
                <w:lang w:val="en-US" w:eastAsia="en-US"/>
              </w:rPr>
              <w:tab/>
              <w:t>51</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0">
            <w:r>
              <w:rPr>
                <w:rStyle w:val="IndexLink"/>
                <w:rFonts w:cs="Times New Roman"/>
                <w:b/>
                <w:bCs/>
                <w:caps/>
                <w:lang w:val="en-US" w:eastAsia="en-US"/>
              </w:rPr>
              <w:t>2.12.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UNITA’ TERMINALI PER AERAULICA</w:t>
            </w:r>
            <w:r>
              <w:rPr>
                <w:rStyle w:val="IndexLink"/>
                <w:b/>
                <w:lang w:val="en-US" w:eastAsia="en-US"/>
              </w:rPr>
              <w:tab/>
              <w:t>5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41">
            <w:r>
              <w:rPr>
                <w:rStyle w:val="IndexLink"/>
                <w:b/>
                <w:lang w:val="en-US" w:eastAsia="en-US"/>
              </w:rPr>
              <w:t>2.1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UNITA’ TERMINALI PER CLIMATIZZAZIONE</w:t>
            </w:r>
            <w:r>
              <w:rPr>
                <w:rStyle w:val="IndexLink"/>
                <w:b/>
                <w:lang w:val="en-US" w:eastAsia="en-US"/>
              </w:rPr>
              <w:tab/>
              <w:t>5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2">
            <w:r>
              <w:rPr>
                <w:rStyle w:val="IndexLink"/>
                <w:rFonts w:cs="Times New Roman"/>
                <w:b/>
                <w:bCs/>
                <w:caps/>
                <w:lang w:val="en-US" w:eastAsia="en-US"/>
              </w:rPr>
              <w:t>2.13.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Aerotermi</w:t>
            </w:r>
            <w:r>
              <w:rPr>
                <w:rStyle w:val="IndexLink"/>
                <w:b/>
                <w:lang w:val="en-US" w:eastAsia="en-US"/>
              </w:rPr>
              <w:tab/>
              <w:t>5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3">
            <w:r>
              <w:rPr>
                <w:rStyle w:val="IndexLink"/>
                <w:rFonts w:cs="Times New Roman"/>
                <w:b/>
                <w:bCs/>
                <w:caps/>
                <w:lang w:val="en-US" w:eastAsia="en-US"/>
              </w:rPr>
              <w:t>2.13.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adiatori</w:t>
            </w:r>
            <w:r>
              <w:rPr>
                <w:rStyle w:val="IndexLink"/>
                <w:b/>
                <w:lang w:val="en-US" w:eastAsia="en-US"/>
              </w:rPr>
              <w:tab/>
              <w:t>5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4">
            <w:r>
              <w:rPr>
                <w:rStyle w:val="IndexLink"/>
                <w:rFonts w:cs="Times New Roman"/>
                <w:b/>
                <w:bCs/>
                <w:caps/>
                <w:lang w:val="en-US" w:eastAsia="en-US"/>
              </w:rPr>
              <w:t>2.13.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entilconvettori</w:t>
            </w:r>
            <w:r>
              <w:rPr>
                <w:rStyle w:val="IndexLink"/>
                <w:b/>
                <w:lang w:val="en-US" w:eastAsia="en-US"/>
              </w:rPr>
              <w:tab/>
              <w:t>5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45">
            <w:r>
              <w:rPr>
                <w:rStyle w:val="IndexLink"/>
                <w:b/>
                <w:lang w:val="en-US" w:eastAsia="en-US"/>
              </w:rPr>
              <w:t>2.1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UNITA’ TERMINALI PER IDRICO - SANITARIO Apparecchi sanitari</w:t>
            </w:r>
            <w:r>
              <w:rPr>
                <w:rStyle w:val="IndexLink"/>
                <w:b/>
                <w:lang w:val="en-US" w:eastAsia="en-US"/>
              </w:rPr>
              <w:tab/>
              <w:t>54</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6">
            <w:r>
              <w:rPr>
                <w:rStyle w:val="IndexLink"/>
                <w:rFonts w:cs="Times New Roman"/>
                <w:b/>
                <w:bCs/>
                <w:caps/>
                <w:lang w:val="en-US" w:eastAsia="en-US"/>
              </w:rPr>
              <w:t>2.14.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ubinetti per apparecchi sanitari</w:t>
            </w:r>
            <w:r>
              <w:rPr>
                <w:rStyle w:val="IndexLink"/>
                <w:b/>
                <w:lang w:val="en-US" w:eastAsia="en-US"/>
              </w:rPr>
              <w:tab/>
              <w:t>55</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7">
            <w:r>
              <w:rPr>
                <w:rStyle w:val="IndexLink"/>
                <w:rFonts w:cs="Times New Roman"/>
                <w:b/>
                <w:bCs/>
                <w:caps/>
                <w:lang w:val="en-US" w:eastAsia="en-US"/>
              </w:rPr>
              <w:t>2.14.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assette per sciacquo (vasi, vuotatoi)</w:t>
            </w:r>
            <w:r>
              <w:rPr>
                <w:rStyle w:val="IndexLink"/>
                <w:b/>
                <w:lang w:val="en-US" w:eastAsia="en-US"/>
              </w:rPr>
              <w:tab/>
              <w:t>56</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48">
            <w:r>
              <w:rPr>
                <w:rStyle w:val="IndexLink"/>
                <w:rFonts w:cs="Times New Roman"/>
                <w:b/>
                <w:bCs/>
                <w:caps/>
                <w:lang w:val="en-US" w:eastAsia="en-US"/>
              </w:rPr>
              <w:t>2.14.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Ausili per disabili</w:t>
            </w:r>
            <w:r>
              <w:rPr>
                <w:rStyle w:val="IndexLink"/>
                <w:b/>
                <w:lang w:val="en-US" w:eastAsia="en-US"/>
              </w:rPr>
              <w:tab/>
              <w:t>5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49">
            <w:r>
              <w:rPr>
                <w:rStyle w:val="IndexLink"/>
                <w:b/>
                <w:lang w:val="en-US" w:eastAsia="en-US"/>
              </w:rPr>
              <w:t>2.1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IMPIANTO GAS MEDICALI</w:t>
            </w:r>
            <w:r>
              <w:rPr>
                <w:rStyle w:val="IndexLink"/>
                <w:b/>
                <w:lang w:val="en-US" w:eastAsia="en-US"/>
              </w:rPr>
              <w:tab/>
              <w:t>5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1075050">
            <w:r>
              <w:rPr>
                <w:rStyle w:val="IndexLink"/>
                <w:b/>
                <w:lang w:val="en-US" w:eastAsia="en-US"/>
              </w:rPr>
              <w:t>2.1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ODALITA’ DI PROVA E COLLAUDO</w:t>
            </w:r>
            <w:r>
              <w:rPr>
                <w:rStyle w:val="IndexLink"/>
                <w:b/>
                <w:lang w:val="en-US" w:eastAsia="en-US"/>
              </w:rPr>
              <w:tab/>
              <w:t>57</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1">
            <w:r>
              <w:rPr>
                <w:rStyle w:val="IndexLink"/>
                <w:rFonts w:cs="Times New Roman"/>
                <w:b/>
                <w:bCs/>
                <w:caps/>
                <w:lang w:val="en-US" w:eastAsia="en-US"/>
              </w:rPr>
              <w:t>2.16.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V</w:t>
            </w:r>
            <w:r>
              <w:rPr>
                <w:rStyle w:val="IndexLink"/>
                <w:rFonts w:cs="Times New Roman"/>
                <w:b/>
                <w:bCs/>
                <w:lang w:val="en-US" w:eastAsia="en-US"/>
              </w:rPr>
              <w:t>erifiche e prove preliminari per fluidi termovettori</w:t>
            </w:r>
            <w:r>
              <w:rPr>
                <w:rStyle w:val="IndexLink"/>
                <w:b/>
                <w:lang w:val="en-US" w:eastAsia="en-US"/>
              </w:rPr>
              <w:tab/>
              <w:t>57</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2">
            <w:r>
              <w:rPr>
                <w:rStyle w:val="IndexLink"/>
                <w:rFonts w:cs="Times New Roman"/>
                <w:b/>
                <w:bCs/>
                <w:caps/>
                <w:lang w:val="en-US" w:eastAsia="en-US"/>
              </w:rPr>
              <w:t>2.16.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Taratura e bilanciamento dei sistemi idraulici ed aeraulici.</w:t>
            </w:r>
            <w:r>
              <w:rPr>
                <w:rStyle w:val="IndexLink"/>
                <w:b/>
                <w:lang w:val="en-US" w:eastAsia="en-US"/>
              </w:rPr>
              <w:tab/>
              <w:t>5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3">
            <w:r>
              <w:rPr>
                <w:rStyle w:val="IndexLink"/>
                <w:rFonts w:cs="Times New Roman"/>
                <w:b/>
                <w:bCs/>
                <w:caps/>
                <w:lang w:val="en-US" w:eastAsia="en-US"/>
              </w:rPr>
              <w:t>2.16.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Lavaggio interno dei circuiti idraulici</w:t>
            </w:r>
            <w:r>
              <w:rPr>
                <w:rStyle w:val="IndexLink"/>
                <w:b/>
                <w:lang w:val="en-US" w:eastAsia="en-US"/>
              </w:rPr>
              <w:tab/>
              <w:t>58</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4">
            <w:r>
              <w:rPr>
                <w:rStyle w:val="IndexLink"/>
                <w:rFonts w:cs="Times New Roman"/>
                <w:b/>
                <w:bCs/>
                <w:caps/>
                <w:lang w:val="en-US" w:eastAsia="en-US"/>
              </w:rPr>
              <w:t>2.16.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Pulizia interna dei componenti dei sistemi di trattamento e distribuzione aria</w:t>
            </w:r>
            <w:r>
              <w:rPr>
                <w:rStyle w:val="IndexLink"/>
                <w:b/>
                <w:lang w:val="en-US" w:eastAsia="en-US"/>
              </w:rPr>
              <w:tab/>
              <w:t>5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5">
            <w:r>
              <w:rPr>
                <w:rStyle w:val="IndexLink"/>
                <w:rFonts w:cs="Times New Roman"/>
                <w:b/>
                <w:bCs/>
                <w:caps/>
                <w:lang w:val="en-US" w:eastAsia="en-US"/>
              </w:rPr>
              <w:t>2.16.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ontrollo di efficienza</w:t>
            </w:r>
            <w:r>
              <w:rPr>
                <w:rStyle w:val="IndexLink"/>
                <w:b/>
                <w:lang w:val="en-US" w:eastAsia="en-US"/>
              </w:rPr>
              <w:tab/>
              <w:t>5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6">
            <w:r>
              <w:rPr>
                <w:rStyle w:val="IndexLink"/>
                <w:rFonts w:cs="Times New Roman"/>
                <w:b/>
                <w:bCs/>
                <w:caps/>
                <w:lang w:val="en-US" w:eastAsia="en-US"/>
              </w:rPr>
              <w:t>2.16.6.</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ollaudo provvisorio</w:t>
            </w:r>
            <w:r>
              <w:rPr>
                <w:rStyle w:val="IndexLink"/>
                <w:b/>
                <w:lang w:val="en-US" w:eastAsia="en-US"/>
              </w:rPr>
              <w:tab/>
              <w:t>5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1075057">
            <w:r>
              <w:rPr>
                <w:rStyle w:val="IndexLink"/>
                <w:rFonts w:cs="Times New Roman"/>
                <w:b/>
                <w:bCs/>
                <w:caps/>
                <w:lang w:val="en-US" w:eastAsia="en-US"/>
              </w:rPr>
              <w:t>2.16.7.</w:t>
            </w:r>
            <w:r>
              <w:rPr>
                <w:rStyle w:val="IndexLink"/>
                <w:rFonts w:cs="Times New Roman" w:ascii="Calibri" w:hAnsi="Calibri"/>
                <w:b/>
                <w:color w:val="000000"/>
                <w:sz w:val="22"/>
                <w:szCs w:val="22"/>
                <w:lang w:val="en-US" w:eastAsia="en-US"/>
              </w:rPr>
              <w:tab/>
            </w:r>
            <w:r>
              <w:rPr>
                <w:rStyle w:val="IndexLink"/>
                <w:rFonts w:cs="Times New Roman"/>
                <w:b/>
                <w:bCs/>
                <w:lang w:val="en-US" w:eastAsia="en-US"/>
              </w:rPr>
              <w:t>Collaudo definitivo</w:t>
            </w:r>
            <w:r>
              <w:rPr>
                <w:rStyle w:val="IndexLink"/>
                <w:b/>
                <w:lang w:val="en-US" w:eastAsia="en-US"/>
              </w:rPr>
              <w:tab/>
              <w:t>59</w:t>
            </w:r>
          </w:hyperlink>
          <w:r>
            <w:rPr>
              <w:rStyle w:val="IndexLink"/>
              <w:b/>
              <w:lang w:val="en-US" w:eastAsia="en-US"/>
            </w:rPr>
            <w:fldChar w:fldCharType="end"/>
          </w:r>
        </w:p>
      </w:sdtContent>
    </w:sdt>
    <w:p>
      <w:pPr>
        <w:pStyle w:val="Normal"/>
        <w:rPr>
          <w:rFonts w:ascii="Calibri" w:hAnsi="Calibri" w:cs="Times New Roman"/>
          <w:b/>
          <w:b/>
          <w:color w:val="000000"/>
          <w:sz w:val="24"/>
          <w:szCs w:val="22"/>
          <w:lang w:val="en-US" w:eastAsia="en-US"/>
        </w:rPr>
      </w:pPr>
      <w:r>
        <w:rPr>
          <w:rFonts w:cs="Times New Roman" w:ascii="Calibri" w:hAnsi="Calibri"/>
          <w:b/>
          <w:color w:val="000000"/>
          <w:sz w:val="24"/>
          <w:szCs w:val="22"/>
          <w:lang w:val="en-US" w:eastAsia="en-US"/>
        </w:rPr>
      </w:r>
      <w:r>
        <w:br w:type="page"/>
      </w:r>
    </w:p>
    <w:p>
      <w:pPr>
        <w:pStyle w:val="Normal"/>
        <w:numPr>
          <w:ilvl w:val="0"/>
          <w:numId w:val="1"/>
        </w:numPr>
        <w:pBdr>
          <w:bottom w:val="single" w:sz="4" w:space="1" w:color="000080"/>
        </w:pBdr>
        <w:tabs>
          <w:tab w:val="clear" w:pos="708"/>
          <w:tab w:val="left" w:pos="644" w:leader="none"/>
        </w:tabs>
        <w:spacing w:lineRule="auto" w:line="240" w:before="60" w:after="240"/>
        <w:ind w:left="644" w:hanging="360"/>
        <w:outlineLvl w:val="0"/>
        <w:rPr>
          <w:rFonts w:cs="Arial"/>
          <w:b/>
          <w:b/>
          <w:bCs/>
          <w:caps/>
          <w:color w:val="000080"/>
          <w:kern w:val="2"/>
          <w:sz w:val="22"/>
          <w:szCs w:val="22"/>
        </w:rPr>
      </w:pPr>
      <w:bookmarkStart w:id="0" w:name="__RefHeading___Toc331074977"/>
      <w:r>
        <w:rPr>
          <w:rFonts w:cs="Arial"/>
          <w:b/>
          <w:bCs/>
          <w:caps/>
          <w:color w:val="000080"/>
          <w:kern w:val="2"/>
          <w:sz w:val="22"/>
          <w:szCs w:val="22"/>
        </w:rPr>
        <w:t>INFORMAZIONI GENERALI</w:t>
      </w:r>
      <w:bookmarkEnd w:id="0"/>
      <w:r>
        <w:rPr>
          <w:rFonts w:cs="Arial"/>
          <w:b/>
          <w:bCs/>
          <w:caps/>
          <w:color w:val="000080"/>
          <w:kern w:val="2"/>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 xml:space="preserve">Scopo del presente elaborato è la regolamentazione dei lavori che la ditta aggiudicataria svolgerà presso la Committente. Le Specifiche Tecniche sono raggruppate in tre categorie princip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 Lavori edi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Lavori elettrici e specia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 Lavori meccan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Fanno parte del presente documento le Specifiche Tecniche dei Lavori MECCANIC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numPr>
          <w:ilvl w:val="0"/>
          <w:numId w:val="1"/>
        </w:numPr>
        <w:pBdr>
          <w:bottom w:val="single" w:sz="4" w:space="1" w:color="000080"/>
        </w:pBdr>
        <w:tabs>
          <w:tab w:val="clear" w:pos="708"/>
          <w:tab w:val="left" w:pos="644" w:leader="none"/>
        </w:tabs>
        <w:spacing w:lineRule="auto" w:line="240" w:before="60" w:after="240"/>
        <w:ind w:left="644" w:hanging="360"/>
        <w:outlineLvl w:val="0"/>
        <w:rPr>
          <w:rFonts w:cs="Arial"/>
          <w:b/>
          <w:b/>
          <w:bCs/>
          <w:caps/>
          <w:color w:val="000080"/>
          <w:kern w:val="2"/>
          <w:sz w:val="22"/>
          <w:szCs w:val="22"/>
        </w:rPr>
      </w:pPr>
      <w:bookmarkStart w:id="1" w:name="__RefHeading___Toc331074978"/>
      <w:r>
        <w:rPr>
          <w:rFonts w:cs="Arial"/>
          <w:b/>
          <w:bCs/>
          <w:caps/>
          <w:color w:val="000080"/>
          <w:kern w:val="2"/>
          <w:sz w:val="22"/>
          <w:szCs w:val="22"/>
        </w:rPr>
        <w:t>SPECIFICHE TECNICHE - IMPIANTI MECCANICI</w:t>
      </w:r>
      <w:bookmarkEnd w:id="1"/>
      <w:r>
        <w:rPr>
          <w:rFonts w:cs="Arial"/>
          <w:b/>
          <w:bCs/>
          <w:caps/>
          <w:color w:val="000080"/>
          <w:kern w:val="2"/>
          <w:sz w:val="22"/>
          <w:szCs w:val="22"/>
        </w:rPr>
        <w:t xml:space="preserv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2" w:name="__RefHeading___Toc331074979"/>
      <w:r>
        <w:rPr>
          <w:rFonts w:cs="Arial"/>
          <w:b/>
          <w:bCs/>
          <w:iCs/>
          <w:smallCaps/>
          <w:color w:val="000080"/>
          <w:sz w:val="22"/>
          <w:szCs w:val="22"/>
        </w:rPr>
        <w:t>NORME RELATIVE ALL’ESECUZIONE DELLE OPERE</w:t>
      </w:r>
      <w:bookmarkEnd w:id="2"/>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norme vigenti in materia di qualità, provenienza dei materiali, modalità di esecuzione, debbono essere rispettate integralmente affinché le opere realizzate risultino, alla fine, rispondenti anche ai progetti di norma che fossero ancora in fase di inchiesta pubblica; l’elenco di seguito riportato avrà valore semplificativo e non esaust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Leggi e regolamenti nazionali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L.R. n.34/98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Lgs. 81/2008 -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Disposizioni relative alla sicurezza</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20.05.1974 N. 42</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1.05.1974 G.U. 179 - 10.07.74</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1.12.1975 G.U. 33 - 06.02.197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8.10.1977 N. 79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ANCC 05.12.0977 N. 2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ANCC 24.03.1979 N. 1089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ANCC 02.07.1979 N. 2315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ANCC 22.04.1980 N. 16799</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06.02.1981 N. 7</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08.10.1982 N. 25069</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05.01.1984 N. 4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ISPESL 01.03.1985 N.139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ISPESL 30.05.1985 N. 36</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9.02.1988 G.U. 57 – 09.03.1988</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2.01.2008 N. 37</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d. 25.06.1992 N. 161551</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lang w:val="en-US"/>
        </w:rPr>
      </w:pPr>
      <w:r>
        <w:rPr>
          <w:rFonts w:cs="Times New Roman" w:ascii="Times New Roman" w:hAnsi="Times New Roman"/>
          <w:sz w:val="22"/>
          <w:szCs w:val="22"/>
          <w:lang w:val="en-US"/>
        </w:rPr>
        <w:t>D.L. 17.05.1995 N. 115</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tezione contro gli incendi</w:t>
      </w:r>
    </w:p>
    <w:p>
      <w:pPr>
        <w:pStyle w:val="Normal"/>
        <w:autoSpaceDE w:val="false"/>
        <w:spacing w:lineRule="auto" w:line="240"/>
        <w:jc w:val="left"/>
        <w:rPr/>
      </w:pPr>
      <w:r>
        <w:rPr>
          <w:rFonts w:cs="Times New Roman" w:ascii="Times New Roman" w:hAnsi="Times New Roman"/>
          <w:sz w:val="22"/>
          <w:szCs w:val="22"/>
        </w:rPr>
        <w:t xml:space="preserve">Circ. </w:t>
      </w:r>
      <w:r>
        <w:rPr>
          <w:rFonts w:cs="Times New Roman" w:ascii="Times New Roman" w:hAnsi="Times New Roman"/>
          <w:sz w:val="22"/>
          <w:szCs w:val="22"/>
          <w:lang w:val="en-US"/>
        </w:rPr>
        <w:t>Min. LL.PP. 13.04.1964 N. 13865</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02.06.1982 N. 25</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0.12.1982 G.U. 19 – 20.01.1983</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30.11.1983 G.U. 339 - 12.12.1983</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6.06.1984 G.U. 234 – 25.08.1984</w:t>
      </w:r>
    </w:p>
    <w:p>
      <w:pPr>
        <w:pStyle w:val="Normal"/>
        <w:autoSpaceDE w:val="false"/>
        <w:spacing w:lineRule="auto" w:line="240"/>
        <w:jc w:val="left"/>
        <w:rPr/>
      </w:pPr>
      <w:r>
        <w:rPr>
          <w:rFonts w:cs="Times New Roman" w:ascii="Times New Roman" w:hAnsi="Times New Roman"/>
          <w:sz w:val="22"/>
          <w:szCs w:val="22"/>
          <w:lang w:val="en-US"/>
        </w:rPr>
        <w:t xml:space="preserve">Circ. </w:t>
      </w:r>
      <w:r>
        <w:rPr>
          <w:rFonts w:cs="Times New Roman" w:ascii="Times New Roman" w:hAnsi="Times New Roman"/>
          <w:sz w:val="22"/>
          <w:szCs w:val="22"/>
        </w:rPr>
        <w:t>Min. Int. 22.11.1984 N. 3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7.12.1984 N. 81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ttera Min. Int. 17.12.1984 N. 5364</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4.01.1985 G.U. 16 – 19.01.198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4.02.1985 G.U. 49 – 26.02.198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4.02.1985 MOD. D.M. 26.06.1984</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ttera Min. Int. 04.02.1986 N. 75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30.10.1986 G.U. 261 – 10.11.1986</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23.01.1987 N. 1169</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13.03.1987 N. 4936</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27.11.1989 MOD.D.M. -27.11.1984</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30.01.1991 N. 1750</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18.09.2002 N. 227</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R 12.01.1998 N.37</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D.M 16.02.1982</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vvedimenti contro l'inquinamento dell’ar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3.07.1966 N. 61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R. 24.10.1967 N. 1288</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22.01.1968 N. 9</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San. 10.12.1968 N. 234</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20.05.1969 N. 42</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Min. San. 30.05.1969 N. 120</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P.R. 22.12.1970 N. 1391</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11.01.1971 N. 1971</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P.R. 15.04.1971 N. 322</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Int. 29.07.1971 N. 73</w:t>
      </w:r>
    </w:p>
    <w:p>
      <w:pPr>
        <w:pStyle w:val="Normal"/>
        <w:autoSpaceDE w:val="false"/>
        <w:spacing w:lineRule="auto" w:line="240"/>
        <w:jc w:val="left"/>
        <w:rPr/>
      </w:pPr>
      <w:r>
        <w:rPr>
          <w:rFonts w:cs="Times New Roman" w:ascii="Times New Roman" w:hAnsi="Times New Roman"/>
          <w:sz w:val="22"/>
          <w:szCs w:val="22"/>
          <w:lang w:val="en-US"/>
        </w:rPr>
        <w:t xml:space="preserve">Circ. </w:t>
      </w:r>
      <w:r>
        <w:rPr>
          <w:rFonts w:cs="Times New Roman" w:ascii="Times New Roman" w:hAnsi="Times New Roman"/>
          <w:sz w:val="22"/>
          <w:szCs w:val="22"/>
        </w:rPr>
        <w:t>Min. San, 05.08.1971 N. 14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tt. Min. San. 16.03.1972 N. 400.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Min. Int. 19.04.1972 N. 2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Min San. 05.10.1972 N. 13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1.11.1975 N. 584</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C.M, 28.03.1983 G.U. 145 – 28.05.1983</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Elenco Comuni 31.12.1983 ECOMAR 198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8.07.1986 N. 34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R. 24.05.1988 N. 203</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C.M. 01.03.1991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2.11.1992 G.U. 272 – 18.11.199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26.10.1995 N. 447</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C.M. 14.11.1997 G.U. 280 – 01.12.1997</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D.P.C.M. 05.12.1997 G.U. 297 – 22.12.1997</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Risparmi energet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30.04.1976 N. 373</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0.03.1977 G.U. 38 – 06.02.197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R. 28.06.1977 N. 105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6.05.1980 N. 7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26.01.1981 G.U. 288 – 20.10.198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1.04.1981 N. 10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22.12.1981 N. 27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29.05.1982 N. 30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22.06.1983 G.U. 186 – 08/07/1983</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20.12.1982 N. 924</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8.11.1983 N. 64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30.07.1986 G.U. 244 – 20.10.198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9.01.1991 N. 1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R  26.08.1993  N. 41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7.07.1991 G.U. 188 – 18.08.1991</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02.03.1992 N. 219</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M. 07.05.1992 G.U. 145 – 22.06.1992</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07.05.1992 N. 220/221/222F</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Lgs. 19.08.2005 N. 192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Lgs. 29.12.2006 N. 31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vvedimenti contro l'inquinamento delle acqu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10.05.1976 N. 31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8.10.1976 N. 69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sp.Min. LL.PP: 04.02.1977 G.U. 48 – 21.02.1977</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ib.Min. LL.PP 13.05.1977 G.U. 160 – 14.06.1977</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ib.Min. LL.PP: 26.07.1978 G.U. 219 – 07.08.1978</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24.12.1979 N. 65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ib.Min. LL.PP: 08.05.1980 G.U. 130 – 14.05.198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ib.Min: LL.PP: 30.12.1980 G.U. 9 – 10.01.198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ib.Min.LL:PP: 21.05.1981 G.U. 160 – 12.06.198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5.03.1982 N. 6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egge 05.04.1990 N. 7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2.03.1987 G.U. 74 – 30.03.1987</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Caratteristiche dell'acqua destinata al consumo umano</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Circ. Min. San. 27.04.1977 N. 33</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P.C.M. 08.02.1985 G.U. 108 – 09.05.1985</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D.P.R. 24.05.1988 N. 23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4.02.1989 G.U. 38 – 15.02.1989</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Min. San. 30.10.1989 N. 2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26.03.1991 G.U. 84 – 10.04.199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8.05.1991 G.U. 107 – 09.05.199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1.07.1991 G.U. 157 – 06.07.199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20.01.1992 G.U. 15 - 20.01.1992</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7-02-2012 N. 2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inee Guida del Ministero della Sanità 4- 4 -200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inee guida U.S.A. ASHRAE 12-200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 E.R.  21-07- 2008, n. 1115</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Tuba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12.12.1985 G.U. 61 – 14.03.198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Min. LL.PP. 12.12.1985 N. 222/91</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Impianti di condizionamento dell'ar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irc. 24.03.1973 N. 35</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P.C.M. 01.03.1991 G.U. 57 – 08.03.199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Linee INAIL 2011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 w:name="__RefHeading___Toc331074980"/>
      <w:bookmarkEnd w:id="3"/>
      <w:r>
        <w:rPr>
          <w:rFonts w:cs="Times New Roman"/>
          <w:b/>
          <w:bCs/>
          <w:color w:val="000080"/>
          <w:szCs w:val="20"/>
          <w:lang w:val="en-US"/>
        </w:rPr>
        <w:t>N</w:t>
      </w:r>
      <w:r>
        <w:rPr>
          <w:rFonts w:cs="Times New Roman"/>
          <w:b/>
          <w:bCs/>
          <w:color w:val="000080"/>
          <w:szCs w:val="20"/>
        </w:rPr>
        <w:t>ormativa tecnica</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gettazione - collaudo - gest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104 Impianti di condizionamento dell'aria - Norme per l'ordinazione, l'offerta ed il 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364 Impianti di riscaldamento ad acqua calda - Regole per la presentazione dell'offerta e per il</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634P Colori distintivi delle tubazioni convoglianti fluidi liquidi o gassos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199 Misura in opera e valutazione del rumore prodotto negli ambienti dagli impiant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iscaldamento, condizionamento e ventil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64 Impianti di riscaldamento - Controllo e manuten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52 Impianti di climatizzazione invernale per gli edifici adibiti ad attività industriale ed</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rtigianale - Regole per l'ordinazione, l'offerta ed il 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54 Impianti termici ad acqua calda c/o surriscaldata per il riscaldamento degli edifici adibiti ad</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ttività industriale ed artigianale - Regole per l'ordinazione, l'offerta ed il 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82 Edilizia - Impianti di alimentazione e distribuzione d'acqua fredda e calda - Criter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rogettazione, collaudo e gest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83 Edilizia - Sistemi di scarico delle acque usate - Criteri di progettazione, collaudo e gest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84 Edilizia- Sistemi di scarico delle acque meteoriche - Criteri di progettazione, collaudo e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gest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317 Impianti di riscaldamento - Conduzione e controll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05 Ambienti caldi - Determinazione dell'indice WBGT per la valutazione dello stress termic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er l'uomo negli ambienti di lavor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11/1/2/3/4/5 Disegni termici – Rappresentazione delle installazioni - Segni graf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52 Velocità massima di flusso entro le tuba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39 Impianti aeraulici a fine di benesse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4 Calcolo del fabbisogno di energia per il riscaldamento degli edif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5 Metodo di calcolo della trasmittanza termica dei componenti edili finestra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6 Metodo di calcolo degli scambi di energia termica tra terreno ed edific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7 Metodo di calcolo dell’energia termica scambiata tra tubazione ed ambiente circostant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8 Metodo di calcolo del rendimento dei sistemi di riscald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49 Dati climat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51 Conduttività termica e permeabilità al vap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55 Metodo di calcolo della resistenza termica di murature e sola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79 Metodo di calcolo e verifica del F.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UNI 10389 Misurazione in opera del rendimento di combust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31/4 Grandezze ed unità di misura del cal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6412/1/2 Disegni tecnici – Rappresentazione schematica delle tuba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NR-/PFE Guida al controllo energetico della prog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NR-/PFE Appendice I alla "Guida al controllo energetico della progettazione" - Dati climat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NR-/PFE Appendice II alla "Guida al controllo energetico della progettazione" - Repertori del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aratteristiche termofisiche dei componenti edilizi opachi e trasparen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D.Lgs 26.10.1995, N. 504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M.  01.08.1980</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duzione del cal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53 Scambiatori di calore a fascio tubiero per impianti di riscaldamento - Regole per la richiest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l'offerta, la fornitura e la prova di funzion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335 Valvole di sicurezza – requisiti generali.</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roduzione del fred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011 Impianti frigoriferi - Prescrizioni di sicurezz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83 Impianti frigorigeni a compressione - Modalità per l'ordinazione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724 Condensatori di fluidi frigorigeni raffreddati ad acqu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773 Prova di compressori per fluidi frigorife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774 Torri di raffreddamento - Prove di 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18 Gruppi refrigeratori d acqua monoblocco con compressori di tipo alternativ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lassificazione, requisiti e metodi di prov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omp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871P Pompe - Metodi di prova e condizioni di acc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67 Pompe centrifughe ad uno stadio con aspirazione assiale per acqua. PN 10 - Caratteristich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nominali di funzionamento e dimensioni princip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65 Pompe di serie per impianti dì riscaldamento -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84 Pompe centrifughe ad uno stadio, con aspirazione assiale per acqua, PN 10 - sicurezz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2548 Pompe centrifughe, semiassiali ed assiali - Codice di prove di accettazione - Classe C.</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3555 Pompe centrifughe, semiassiali ed assiali - Codice di prove di accettazione - Classe B.</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5198 Pompe centrifughe, semiassiali ed assiali - Codice per il rilievo delle caratteristiche - Class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 preci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CEI 107-49 Pompe - Norme particolari di sicurezz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Corpi scaldan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514 Corpi scaldanti alimentati ad acqua od a vapore a bassa pressione - Prova termic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552 Aerotermi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40/1/2 Metodi di prova ventilconvettori - Condizioni di prova e caratteristich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42 Prescrizioni e prove delle valvole termostatiche per radiato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64 Valvole per radiatori - Prescrizion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215/1 Valvole termostatiche per radiatori - Requisiti e metodi di - prov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Ventilatori - trattamento e distribuzione dell'ar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753 Prodotti finiti piatti di acciaio non legato, rivestiti. Lamiere sottili e nastri larghi di spess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lt;3 mm. zincati in continuo per immersione a cal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741 1.66 Rivestimenti metallici protettivi dei materiali ferrosi. Determinazione massa dello strato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zincatura su materiali zincati a caldo - Metodo Aupper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179P Ventilatori industriali - Metodi di prova e condizioni di acc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827 Separatori di particelle solide e liquide - Classific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831 Filtri d'aria per particelle, a secco e ad umido Classificazione e dati per l'ordin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832 Filtri d'aria per particelle a media efficienza - Prova in laboratorio e classific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833 Filtri d'aria per particelle ad alta ed altissima efficienza Prova in laboratorio e classific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72 Ventilatori industriali - Classificazione e terminolog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062 Gruppi di termoventilazione - Caratteristiche e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199 Misura in opera e valutazione del rumore prodotto negli ambienti degli impiant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iscaldamento, condizionamento e ventilazion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UNI 8728 Apparecchi per la diffusione dell'aria. Prova di funzionalità.</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219 Ventilatori industriali Dispositivi meccanici di protezione contro i rischi da contat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ccidenta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47 Filt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81 Accessori per impianti di ventilazione.</w:t>
      </w:r>
    </w:p>
    <w:p>
      <w:pPr>
        <w:pStyle w:val="Normal"/>
        <w:autoSpaceDE w:val="false"/>
        <w:spacing w:lineRule="auto" w:line="240"/>
        <w:jc w:val="left"/>
        <w:rPr/>
      </w:pPr>
      <w:r>
        <w:rPr>
          <w:rFonts w:cs="Times New Roman" w:ascii="Times New Roman" w:hAnsi="Times New Roman"/>
          <w:sz w:val="22"/>
          <w:szCs w:val="22"/>
          <w:lang w:val="en-US"/>
        </w:rPr>
        <w:t xml:space="preserve">SMACNA-HVAC Duct Construction Standards Metal and Flexible 1985. </w:t>
      </w:r>
      <w:r>
        <w:rPr>
          <w:rFonts w:cs="Times New Roman" w:ascii="Times New Roman" w:hAnsi="Times New Roman"/>
          <w:sz w:val="22"/>
          <w:szCs w:val="22"/>
        </w:rPr>
        <w:t>Documento EUROVENT</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4/5 - Filtri d'ari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Apparecchi di misura e regol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64-1067 Contatori per acqua, a turbina e volumetrici. Tipi e dimensioni - Quadranti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trassegni - Chiusu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73/1074 Contatori per acqua, a turbina e volumetrici – Montaggio sulle tuba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75/1077 Contatori per acqua, a turbina e volumetrici – Definizioni requisiti, prove per</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trolli di preci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49 Contatori per acqua calda per uso sanitario - Prescrizion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4675 Manometri, vacuometri e manovacuometri - Prospetto dei tipi unifica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4768 Termocoppie - Metodo. di taratura per confro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894 Misuratori di portata a pressione differenziale per collegamento ad organi di contr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inseriti su condotte in pressione a sezione circola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37 Termometri a resistenza di platino - Marcatura e caratteristiche statich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38 Termocoppie - Classificazione e caratteristiche statich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39/1 Terminologia per la regolazione automatica degli impianti di benessere - Impiant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iscaldamento degli ambien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41 Regolazione automatica per gli impianti di benessere - Prescrizioni e prove per regolatos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limat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049 Manometri, vacuometri e manovacuometri - Unità di pressione e campi misu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156 Valvole di zona ad uso ripartizione spese di riscaldamento - Requisiti e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157 Misuratori di energia termica per impianti di riscaldamento mediante bilancio termico sul</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fluido termovett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291 Manometri , vacuometri e manovacuometri - Posizioni di montaggio e relativi segni graf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292 Manometri, vacuometri e manovacuometri – Diametri nominali, dimensioni e tip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montagg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293 Manometri, vacuometri e manovacuometri - Classi di preci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49 Contatori di acqua calda per uso sanitario - Prescrizion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537 Manometri, vacuometri e manovacuometri con elemento elastico a molla - Prospetto dei tip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fica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633 Manometri, vacuometri e manovacuometri con elemento elastico a molla - Prescri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tecniche di collaudo ed acc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761 Collegamenti fra organi di contrazione inseriti su condotte a pressione a sezione circolare ed</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pparecchi misuratori di portat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987 Manometri, vacuometri e manovacuometri - Termini e defini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99 Termometri industriali ad espansione di fluido e bimetallici con indicazione a quadrante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ametri nominali, dimensioni e tipi di montagg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10 Termometri industriali ad espansione di fluido, bimetallici e di vetro con custodia metallic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 indicazione a quadrante - Classi di preci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11 Termometri industriali ad espansione di fluido, bimetallici e di vetro con custodia metallic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 indicazione a quadrante - Unità e campi di misu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12 Termometri industriali ad espansione di fluido, bimetallici e di vetro con custodia metallic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 indicazione a quadrante - Limiti di impieg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19 Ripartizione delle spese di riscaldamento basata sulla contabilizzazione di gradi-giorno in</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impianti a zone - Impiego e prova del totalizzatore gradi-giorn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33 Misuratori di energia termica - Norme per l'installazione, l'impiego e la manuten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11 Termometri industriali ad espansione di fluido, bimetallici e di vetro con custodia metallic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n indicazione a quadrante - Segni grafici dei tipi di elementi di misu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12 Termometri industriali ad espansione di fluido e bimetallici con indicazione a quadra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Posizioni di montaggio e relativi segni graf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48 Termometri industriali di vetro con custodia metallica con indicazione a quadrante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mensioni nominali, materiali, tipi di montaggio e caratteristiche costrutti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97 Prescrizioni tecniche per i servocomandi elettrici per l'azionamento di valvo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44 Manometri, vacuometri e manovacuometri - Criteri di sicurezz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45 Manometri, vacuometri e manovacuometri - Limiti di accettazione delle caratteristiche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elle presta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77 Termoregolatori di ambiente a due posizioni (termostati d'ambiente) - Requisit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46 Termomet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753 Prescrizioni tecniche per le valvole di regolazione per impianti di riscaldamento ad acqu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ald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CNR 10023 Misura di portata di correnti fluide a mezzo di diaframmi, boccagli o venturimet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inseriti su condotte in pressione a sezione circolare.</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Tubazioni per fluidi a pres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284 Tubazioni - pressioni d'esercizio massime ammissibili per tubazioni di materiali metall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ferrosi in funzione della PN e della temperatu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363 Tubi di acciaio, senza saldatura e saldati, per condotte di acqu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507 Tubi di rame senza saldatura per distribuzione fluidi - Dimensioni, prescrizion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904 Tubi senza saldatura di acciaio legato speciale inossidabile resistente alla corrosione ed al</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alo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88 Tubi senza saldatura di acciaio non legato - Tubi gas lisci per alte press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287 Tubi con estremità lisce senza saldatura, di acciaio non legato di bas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1 Tubi di PVC rigido (non plastificato) per condotte di fluidi in pres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2 Raccordi e flange in PVC rigido (non plastificato) per condotte di fluidi in pres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611 Tubi di polietilene ad alta densità per condotte di fluidi in pressione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612 Raccordi di polietilene ad alta densità per condotte di fluidi in pressione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615 Tubi di polietilene ad alta densità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616 Raccordi di polietilene ad alta densità per condotte di fluidi in pressione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773/1/2 Tubi di rame senza saldatura per impieghi - generali - Qualità prescrizioni e prove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mens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90 Tubi di polietilene a bassa densità per condotte di fluidi in pressione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991 Tubi di polietilene a bassa densità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18 Tubi di polipropilene per condotte di fluidi in pressione - Tipi dimensione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63 Tubi senza saldatura e saldati di acciaio non legato filettabili secondo UNI ISO 7/1.</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28 Tubi compositi flessibili (e relativi raccordi metallici) per impianti idrici e term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99 Tubi di acciaio impiegati per tubazioni internate o sommerse - Rivestimento esterno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olietilene applicato per estru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349 Tubi di polietilene reticolato (PE-X) per condotte di fluidi caldi sotto pressione - Metod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22 Tubazioni - Simboli - Passaggi - Prote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1127 Tubi di acciaio inossidabile - Dimensioni, tolleranze e masse lineiche convenzion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5256 Tubi ed accessori di acciaio impiegati per tubazioni internate o immerse - Rivesti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esterno e interno a base di bitume o di catram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6761 Tubi di acciaio - Preparazione delle estremità dei tubi ed accessori tubolari da saldar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TR 7471 Tubi e raccordi di polipropilene - Resistenza chimica nei confronti dei flui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TR 7472 Tubi e raccordi di polietilene a bassa densità ~ Resistenza chimica nei confronti de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flui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ISO TR 7473 Tubi e raccordi di PVC rigido non plastificato – Resistenza chimica nei confronti de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fluid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UNI –ISO TR 7474 Tubi e raccordi di Polietilene ad alta densità – Resistenza chimica nei confronti dei fluidi</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Valvolam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884 Valvole d’intercettazione e regolazione di fluidi Condizioni tecniche di fornitura e collau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125 Saracinesche flangiate per condotte d'acqua. Condizioni tecniche di fornitu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16 Valvole per radiatori - Prescrizion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70 Valvole di PVC rigido (non plastificato) per tubazioni in pressione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71 Valvole di PVC rigido (non plastificato) per condotte di fluidi in pressione - Tipi, dimens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58 Valvole a sfera di leghe di rame per impieghi in impianti di riscaldamento. Prescriz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95 Valvole di polipropilene per condotte di fluidi in pressione- Tipi, 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948 Valvole di materiali termoplastici per uso in impianti di irrigazione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21 Valvole a saracinesca di leghe di rame per impianti di Requisit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157 Impianti. Disconnettori a tre vie. Caratteristiche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245 Dispositivi di intercettazione per reti di distribuzione e/o trasporto del gas - Valvole 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farfall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28 Valvole e saracinesche serie leggera PN10 e PN6.</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29 Valvole comandate ed automatiche con attacco a raccord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634 Valvole per tubi gas e di ritegn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5209 Valvolame industriale di uso corrente - Marcatur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Coibentazioni termich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5958 Prodotti di fibre minerali per isolamento termico ed acustico - Termini e definiz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6665 Superfici coibentate - Metodi di misur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144 Vetri piani - Isolamento termic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08 Isolanti termici - . Criteri di campionamento e di accettazione dei lot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11 Fibre minerali - Feltri resinati per isolamento termico - Criteri di acc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299 Fibre minerali - Pannelli resinati semirigidi per isolamento termico - Criteri di accett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0376 L’isolamento termico degli impianti.</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Trattamento delle acqu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065 Trattamento dell'acqua negli impianti termici ad uso civi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884 Caratteristiche delle acque dei circuiti di raffreddamento e di umidificazione.</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Impianti antincend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02 Apparecchiature per estinzione incendi - Prospetto dei tipi unifica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78 Apparecchiature per estinzione incendi - Lance a getto pieno - Dimensioni, requisiti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85 Apparecchiature per estinzione incendi - Idranti a colonna soprassuolo di ghis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86 Apparecchiature per estinzione incendi - Idranti sottosuolo di ghis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87 Apparecchiature per estinzione incendi - Tubazioni flessibili antincendio DN 45 e 70 per</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ressioni di esercizio sino a 1.2 MP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88 Apparecchiature per estinzione incendi – Tubazioni semirigide DN 20 e 25 per nasp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ntincend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89 Apparecchiature per estinzione incendi - Impianti fissi di estinzione automatica a piogg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sprinkler).</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90 Apparecchiature per estinzione incendi – Alimentazioni idriche per impianti automat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ntincend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91 Apparecchiature per estinzione incendi - Impianti fissi di estinzione automatici a pioggia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erogatori (sprinkler).</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93 Lotta contro l'incendio - liquidi schiumogeni a bassa espans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494 Evacuatori di fumo e calore Caratteristiche dimensionamento e prov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795 Sistemi fissi automatici di rivelazione e di segnalazione manuale di incend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994 Apparecchiature per estinzione incendi – estintori d'incendio - Manuten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2 Classificazione dei fuoch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1/2/4/5 Lotta contro l'incendio - Estintori d'incendio portati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UNI-EN 54/1/5/6/7/8/9 Componenti dei sistemi di rivelazione automatica d'incendi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CEI 4 Apparecchiature trasportabili e fisse per la rivelazione della presenza di gas e vapori tossic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nell'ar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2845 Progettazione, installazione e manutenzione Sprinkler</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Componenti per gas medic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507 Unità termin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11100 Guida alle prove di accettazione e alle verifiche periodiche di sicurezza e di prestazione de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spositivi medici. Impianti di distribuzione dei gas medicali e del vuo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EN ISO 7396 Impianti di distribuzione di gas infiammabili per uso medico.</w:t>
      </w:r>
    </w:p>
    <w:p>
      <w:pPr>
        <w:pStyle w:val="Normal"/>
        <w:autoSpaceDE w:val="false"/>
        <w:spacing w:lineRule="auto" w:line="240"/>
        <w:jc w:val="left"/>
        <w:rPr>
          <w:rFonts w:ascii="Times New Roman" w:hAnsi="Times New Roman" w:cs="Times New Roman"/>
          <w:sz w:val="22"/>
          <w:szCs w:val="22"/>
          <w:lang w:val="en-US"/>
        </w:rPr>
      </w:pPr>
      <w:r>
        <w:rPr>
          <w:rFonts w:cs="Times New Roman" w:ascii="Times New Roman" w:hAnsi="Times New Roman"/>
          <w:sz w:val="22"/>
          <w:szCs w:val="22"/>
          <w:lang w:val="en-US"/>
        </w:rPr>
        <w:t>UNI EN 737-3 Medical gas iperine systems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Lgs. 24-2-1997 n. 46 Attuazione direttiva 93-42 CEE concernente dispositivi medici.</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Apparecchi sanitari e relativa rubinetteri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4542 Apparecchi sanitari - Terminologia e classific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4543/1/2 Apparecchi sanitari di ceramica - Limiti di accettazione e prova della massa ceramica e dell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smal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1 Rubinetteria sanitaria per edilizia civile – Posizionamento e color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2 Rubinetteria sanitaria per edilizia civile - Sifoni ad S regolabili per lavabi - Dimension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ingombro e di accoppi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3 Rubinetteria sanitaria per edilizia civile - Sifoni a bicchiere regolabili per lavabi - Dimension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 ingombro e di accoppi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4 Rubinetteria sanitaria per edilizia civile - Pilette di scarico per apparecchi di material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eramico - Dimensioni di ingombro e di accoppi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5 Rubinetteria sanitaria per edilizia civile - Pilette di scarico universali - Dimensioni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ingombro e di accoppi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026 Rubinetteria sanitaria per edilizia civile - Accessori per docce - Dimensioni di ingombro e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ccoppiamen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949/1/2 Vasi di porcellana sanitaria – Limiti di accettazione - Prove funzion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950/1/2 Bidet di porcellana sanitaria – Limiti di accettazione. Prove funzion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951/1/2 Lavabi di porcellana sanitaria - Limiti di accettazione - Prove funzional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9054 Rubinetteria sanitaria - Terminologia e classific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200 Rubinetteria sanitaria - Prescrizioni generali dei rubinetti singoli e miscelator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246 Rubinetteria sanitaria - Criteri di regolatori di get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EN 248 Rubinetteria sanitaria - Criteri di rivestimen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CEI 61-27 Prescrizioni per il collegamento delle macchine lavabiancheria e lavastoviglie alla rete idric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Tubazioni di scaric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3 Tubi e raccordi di PVC rigido (non plastificato) per condotte di scarico e ventilazion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all'interno dei fabbricati - Tipi, 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7 Tubi e raccordi di PVC rigido (non plastificato) per condotte di scarico internate - Tip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8 Tubi di PVC rigido (non plastificato)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449 Raccordi e flange di PVC rigido (non plastificato)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7613 Tubi di PEAD per condotte di scarico internate - Tipi, 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19 Tubi di PP per condotte di scarico installate all'interno dei fabbricati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20 Raccordi di PP per condotte di scarico installate all'interno dei fabbricati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321 Tubi di PP - Metodi di prov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51 Tubi di PEAD per condotte di scarico installate all'interno dei fabbricati - Tipi, dimensioni 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52 Raccordi in PEAD per condotte di scarico installate all'interno dei fabbricati - Tip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453 Tubi e raccordi di materia plastica per condotte di scarico installate all'interno dei fabbricati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Prova funzionale di resistenza al passaggio ciclico alternato di acqua calda e fredd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 8536 Tubi di PP per condotte di scarico interrate – tipi dimensioni e requisit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UNI-ISO 6594 Tubi e raccordi di ghisa per uso sanitario (condotte non a pressione di scarico di acque di</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rifiuto e piovane e ventilazione) - Serie ad estremità lisc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Tutte le norme applicabili, anche se non espressamente richiamate, in quanto il rispetto delle stess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costituisce esecuzione a regola d'art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Tutte le successive modifiche ed integrazioni delle leggi, regolamenti, decreti e circolari sopra richiamat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nonché le leggi, regolamenti, decreti e le circolari intervenute fino alla data dell’offerta, o che intervenissero successivamente.</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4" w:name="__RefHeading___Toc331074981"/>
      <w:r>
        <w:rPr>
          <w:rFonts w:cs="Arial"/>
          <w:b/>
          <w:bCs/>
          <w:iCs/>
          <w:smallCaps/>
          <w:color w:val="000080"/>
          <w:sz w:val="22"/>
          <w:szCs w:val="22"/>
        </w:rPr>
        <w:t>PRESCRIZIONE COMPLEMENTARI PER L’ESECUZIONI DELLE OPERE</w:t>
      </w:r>
      <w:bookmarkEnd w:id="4"/>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li interventi devono essere realizzati nel completo rispetto della buona regola dell’arte, delle specifiche dettagliate negli elaborati facenti parte integrante dei singoli progetti, sulla qualità dei componenti e sulle modalità di esecuzione ed a scopo esemplificativo e non esaustivo, con le seguenti prescrizioni :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Sviluppo del progetto costrutt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progetto preliminare ed esecutivo di capitolato dovrà essere sviluppato in “costruttivo” dall’appaltatore, sulla base dei componenti selezionati e delle varianti di percorso eventualmente previste per adattare le reti, idrauliche ed aerauliche, allo sviluppo del progetto “costruttivo”, delle opere edili. Le scelte di marche, modelli e grandezze con le peculiarità che ne derivano impongono la verifica dei dati di dimensionamento in esito ad un’indagine mediata di mercato. Resta inteso che tutte le scelte di carattere “costruttivo” dell’appaltatore dovranno avvenire nel rispetto delle prescrizioni tecnico-funzionali richieste ed in accordo con la Direzione Lavori, secondo le modalità indicate nel capitolat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Ingegneria del sistema di supervis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escrizioni del progetto esecutivo sugli obiettivi, sui punti fisici e virtuali da controllare o da regolare, sulle caratteristiche dei componenti in campo, comportano attività di ANALISI, PROGRAMMAZIONE, ELABORAZIONE GRAFICA, IMPLEMENTAZIONE, che competono all’Appaltatore, in accordo con la Direzione Lavori, secondo le modalità indicate nel capitolat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aratura e bilanciamento degli impia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li interventi di taratura e bilanciamento sono necessari per conferire agli impianti le condizioni di esercizio prestabilite per il funzionamento, nelle migliori condizioni di efficienza ed efficacia. L’appaltatore dovrà eseguire e completare tali prove prima della consegna dell’opera finita, per consentire l’esecuzione del collaudo provvisorio nelle condizioni previs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Disegni in edizione “come costrui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ntestualmente alla dichiarazione di conformità l’appaltatore dovrà consegnare, in copia e su supporto magnetico, tutti i disegni dello stato di fatto, redatti in edizione come costruito e con completezza di dati, per rendere possibile, all’utente, ogni e qualsiasi individuazione, quali ad esempio: -marca – modello e grandezza di ogni componente; -portate idrauliche, aerauliche e relative perdite di carico delle utenze di fluidi termovettori; -potenze elettriche installate ed assorbite da ogni componente; -coordinate per l’individuazione delle sezioni di impianto interrate od inglobate nelle strutture edili non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spezionabil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nuale informatore ed operat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ntestualmente alla dichiarazione di conformità l’appaltatore dovrà consegnare: </w:t>
      </w:r>
    </w:p>
    <w:p>
      <w:pPr>
        <w:pStyle w:val="Normal"/>
        <w:keepNext w:val="true"/>
        <w:numPr>
          <w:ilvl w:val="0"/>
          <w:numId w:val="0"/>
        </w:numPr>
        <w:shd w:fill="D9D9D9" w:val="clear"/>
        <w:spacing w:lineRule="auto" w:line="240" w:before="60" w:after="60"/>
        <w:outlineLvl w:val="3"/>
        <w:rPr>
          <w:rFonts w:cs="Times New Roman"/>
          <w:b/>
          <w:b/>
          <w:bCs/>
          <w:i/>
          <w:i/>
          <w:color w:val="000080"/>
          <w:szCs w:val="20"/>
        </w:rPr>
      </w:pPr>
      <w:r>
        <w:rPr>
          <w:rFonts w:cs="Times New Roman"/>
          <w:b/>
          <w:bCs/>
          <w:i/>
          <w:color w:val="000080"/>
          <w:szCs w:val="20"/>
        </w:rPr>
        <w:t xml:space="preserve">Manuale informato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rrisponde sostanzialmente alla revisione, aggiornata ed integrata, della relazione di calcolo e deve costituire, per l’utenze, il riferimento allo stato di fatto per: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ati climat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ati di benessere ambienta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modalità di funziona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tolleranz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riteri di calcolo e calcoli dei fabbisog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imensionamento dettagliato dei componenti princip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riteri di dimensionamento sviluppati  per il dimensionamento e la scelta dei componenti complementa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i/>
          <w:i/>
          <w:color w:val="000080"/>
          <w:szCs w:val="20"/>
        </w:rPr>
      </w:pPr>
      <w:r>
        <w:rPr>
          <w:rFonts w:cs="Times New Roman"/>
          <w:b/>
          <w:bCs/>
          <w:i/>
          <w:color w:val="000080"/>
          <w:szCs w:val="20"/>
        </w:rPr>
        <w:t xml:space="preserve">Manuale operat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à redatto con: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chede di taratura corredate sia dei dati di progetto sia dei dati effettiv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chede di controllo per costituire guida alle verifiche periodich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chede di collaudo per registrare i dati delle verifiche periodich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ompendio, programmato, delle operazioni di pulizia e manutenzione predittiv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ompendio delle operazioni di manutenzione ordinaria o revisione straordinari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lenco dei ricambi necessari per il pronto interv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lenco delle attrezzature e degli strumenti necessari per gli interventi di controllo e manuten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Raccolta degli opuscoli e manuali dei compone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Raccolta di tutti gli atti e le certificazioni, sviluppate in corso d’opera e necessarie per l’usabilit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lenco dei disegni in edizione “come costrui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struzioni per l’uso dettagliato e suddiviso per sezioni funzionali quali ad esempio: centrali (termica, frigorifera, gas medicali, idrica, trattamento acqua) sottocentrale di edificio, impianto di climatizzazione di ogni zona funzionale, impianto antincendio, impianto gas medicali, impianto idro-sanitario, impianti di scarico con i vari sollevamenti, et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Addestramento alla condu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personale, preposto dall’utente ella conduzione degli impianti, dovrà essere addestrato e quindi informato sulle manovre, sulle tarature, sulle manutenzioni. Il manuale operativo ed i disegni in edizione “come costruito” sono i documenti che dovranno essere illustrati e verificati con prove pratiche durante la prima fase di training che precede la seconda fase, interamente dedicata al sistema di supervisione. L’addestramento del personale dovrà essere concordato e potrà anche iniziare in fase di prova e taratura, affinché risulti terminato prima del collaudo provvisorio e della consegna dell’opera finit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ollau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 xml:space="preserve">Tutte le procedure di collaudo, provvisorio e definitivo, verranno eseguite in contraddittorio fra l’appaltatore e la Committente. All’appaltatore compete l’organizzazione del “campo” e la fornitura di tutte le strumentazioni necessari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Interfaccia ad arredi ed attrezza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ono incluse nell’intervento le assistenze alle installazioni di arredi e/o attrezzature di cui si dovrà tenere conto per permettere la corretta e contemporanea fornitura e posa in opera da parte delle imprese specializzate ed incaricate. A titolo esemplificativo, ma non limitativo, si enumerano le seguenti attrezzature ed arredi che hanno stretti vincoli di interfacci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ttrezzature di bagni / depositi sporco-pulito / et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rredi ed attrezzature di lavoro persona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ttrezzature elettromedicali nei locali ad attività specif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ttrezzature elettromedicali di tipo fisso e/o mobi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rredi ed attrezzature dei laborat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rredi, attrezzature degli ambulatori e lavelli degli ambulatori / locali lavaggi / et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5" w:name="__RefHeading___Toc331074982"/>
      <w:r>
        <w:rPr>
          <w:rFonts w:cs="Arial"/>
          <w:b/>
          <w:bCs/>
          <w:iCs/>
          <w:smallCaps/>
          <w:color w:val="000080"/>
          <w:sz w:val="22"/>
          <w:szCs w:val="22"/>
        </w:rPr>
        <w:t>SPECIFICHE DI CALCOLO</w:t>
      </w:r>
      <w:bookmarkEnd w:id="5"/>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dati che dovranno essere presi in considerazione definiranno il progetto che l’appaltatore dovrà elaborare durante lo sviluppo del progetto costruttivo. Il dimensionamento e la scelta dei vari componenti con le relative peculiarità, renderà indispensabile la revisione dei sistemi termodinamici che dovranno essere adeguati, in relazione alle apparecchiature effettivamente installate, senza variare i dati di progetto ed i procedimenti di calcolo prescritti. Per quanto riguarda le specifiche di calcolo, pertanto si rimanda a tutte le norme vigenti, tutte le successive modifiche ed integrazioni delle leggi, regolamenti, decreti e circolari sopra richiamate, nonché le leggi, regolamenti, decreti e le circolari intervenute fino alla data dell’offerta, o che intervenissero successivamente e alle norme Regionali per l’accreditamento della Regione Emilia Romagna.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0"/>
        </w:rPr>
      </w:pPr>
      <w:bookmarkStart w:id="6" w:name="__RefHeading___Toc331074983"/>
      <w:bookmarkEnd w:id="6"/>
      <w:r>
        <w:rPr>
          <w:rFonts w:cs="Arial"/>
          <w:b/>
          <w:bCs/>
          <w:iCs/>
          <w:smallCaps/>
          <w:color w:val="000080"/>
          <w:sz w:val="22"/>
          <w:szCs w:val="22"/>
        </w:rPr>
        <w:t>SPECIFICHE TECNICHE</w:t>
      </w:r>
    </w:p>
    <w:p>
      <w:pPr>
        <w:pStyle w:val="Normal"/>
        <w:keepNext w:val="true"/>
        <w:numPr>
          <w:ilvl w:val="2"/>
          <w:numId w:val="1"/>
        </w:numPr>
        <w:tabs>
          <w:tab w:val="clear" w:pos="708"/>
          <w:tab w:val="left" w:pos="539" w:leader="none"/>
        </w:tabs>
        <w:spacing w:lineRule="auto" w:line="240" w:before="60" w:after="120"/>
        <w:ind w:left="539" w:hanging="113"/>
        <w:outlineLvl w:val="2"/>
        <w:rPr/>
      </w:pPr>
      <w:r>
        <w:rPr>
          <w:rFonts w:eastAsia="Arial" w:cs="Arial"/>
          <w:b/>
          <w:bCs/>
          <w:color w:val="000080"/>
          <w:szCs w:val="20"/>
          <w:lang w:val="en-US"/>
        </w:rPr>
        <w:t xml:space="preserve"> </w:t>
      </w:r>
      <w:bookmarkStart w:id="7" w:name="__RefHeading___Toc331074984"/>
      <w:r>
        <w:rPr>
          <w:rFonts w:cs="Times New Roman"/>
          <w:b/>
          <w:bCs/>
          <w:color w:val="000080"/>
          <w:szCs w:val="20"/>
          <w:lang w:val="en-US"/>
        </w:rPr>
        <w:t>M</w:t>
      </w:r>
      <w:r>
        <w:rPr>
          <w:rFonts w:cs="Times New Roman"/>
          <w:b/>
          <w:bCs/>
          <w:color w:val="000080"/>
          <w:szCs w:val="20"/>
        </w:rPr>
        <w:t>ateriali , forniture ed opere: qualità e provenienza</w:t>
      </w:r>
      <w:bookmarkEnd w:id="7"/>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escrizioni gener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apparecchiature meccaniche/elettriche, di cui al presente articolo, oltre alla loro fornitura e posa in opera, sono comprensive di ogni onere, anche se non espressamente descritto, per dare lavori finiti a perfetta regola d'arte, ed in particolare 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prove di officina di premontaggi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assistenze murarie per la posa in opera, il montaggio, l’assemblaggio di tutti i materiali, i componenti, le apparecchiature, i pezzi speciali e gli accessori descritti e/o menzionati e necessari alla realizzazione secondo regola d’arte delle lavorazioni oggetto degli impianti, nonché le demolizioni e la successiva messa in ripristino di tutte le opere edili e/o civili necessarie alla loro messa in ope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 CND (controlli non distruttivi) da attuarsi anche a campione nella misura definita dalla D.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placche, le dime, sostegni, i ponteggi, ove necessario, e quant’altro necessario per i montaggi in ope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Gli oneri per le attrezzature e/o per gli apparecchi di sollevamento necessari per la messa in opera di tutti gli elementi delle apparecchiature meccaniche/elettriche previsti in proget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fornitura e l’applicazione di pezzi speciali per le interconnessioni tra i vari sistemi di canalizz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onere derivante dalle condizioni emergenti in rapporto alla necessità di fornire gli impanti e provvedere alla loro posa immediata e/o, a seconda dei casi, in un tempo success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secuzione di opere provvisionali di qualsiasi tipo, utili alla realizzazione ed al montaggio degli impianti descritti in Capitol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Gli oneri, ivi compresi gli intervalli temporali, necessari alla perfetta esecuzione delle opere descritte al presente articolo, anche in rapporto alle condizioni esistenti in cantie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Gli oneri particolari derivanti dalla limitazione provvisoria delle opre, in rapporto ad esigenze di appalti, e comunque garantendone la perfetta funzionalità ed interfacciabilità futu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Ogni altro onere per dare le opere finite a regola d’arte secondo le disposizioni di capitolato e quelle relative alle norme a cui gli impianti possono fare riferimento, anche se non espressamente menzionate negli elaborati di progetto e comunque impartite dalla D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 xml:space="preserve">Tutti i materiali, i componenti, i prodotti, le apparecchiatura, le forniture in genere e quanto altro utilizzato, fornito e posto in opera nel presente Appalto dovrà essere nuovo, della migliore qualità in commercio, prodotto e lavorato a perfetta regola d'arte e dovrà risultare corrispondente al servizio a cui è stato destinato ed alle caratteristiche prestazionali richieste dall'opera compiuta di cui fa parte integrante. L'Appaltatore dovrà indicarne la provenienza e posarli in opera soltanto ad accettazione avvenuta da parte della Direzione Lavori. Quanto rifiutato, sia esso materiale da lavorare e/o prodotto finito da assemblare e/o montare in cantiere, e/o opera finita, dovrà essere trattato secondo le modalità di cui al successivo punto 1.7. La qualità dei materiali, componenti, prodotti, ecc., dovrà corrispondere alle prescrizioni tecniche contenute nelle presenti specifiche tecniche, alle norme tecniche di settore ed alle norme UNI-EN specifiche ed a quante altre menzionate negli articoli seguenti essa, ove utile, dovrà essere ottenuta e/o determinata mediante i protocolli riportati nello Schema di Convenzione per le 00. PP. che sono di competenza dei Ministero dei LL.PP., e Speciale tipo. In ogni caso, qualora le suddette prescrizioni tecniche non risultassero aggiornate rispetto a norme e prescrizioni successive, queste ultime si intendono integrative e/o sostitutive, per quanto necessario. Inoltre il richiamo a norme unificate o standard prestazionali, leggi e/o Decreti di ordine tecnico e/o normativo, deve intendersi riferito all'ultima versione aggiornata e/o in corso di adozione entro la data di spedizione dell'offerta dell'Appaltatore; in caso di alternativa verrà presa a riferimento la versione in corso di adozione, anche se non ancora adottata quale norma prescrittiva alla data predetta, senza che l'Appaltatore possa chiedere compensi speciali oltre a quanto già stabilito nelle presenti specifiche tecnich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i intendono altresì validi, e pertanto costituiscono riferimento cogente, a cui l'Appaltatore dovrà attenersi, tutti i progetti di norma in fase di inchiesta pubblica in vigore alla data della presentazione dell'offerta, anche se non specificatamente menzionati nelle presenti specifiche tecnich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Legislazione e Normativa di riferimento genera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 titolo esemplificativo ma non esaustivo si riportano leggi e norme di riferi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gge n. 186 dei 01.03.1968 -Disposizioni concernenti la produzione di materiali, apparecchiatura, macchinari, installazioni e impianti elettrici ed elettron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gge n. 791 dei 18.10.1977 - Attuazione della direttiva CEE 73123 relativa alle garanzie di sicurezza che deve possedere il materiale elettrico destinato ad essere utilizzato entro alcuni limiti di tens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P.R. n. 384 dei 27.04.1978 - Regolamento di attuazione dell'art. 27 della legge 30 marzo 1971, n. 118 a favore dei mutilati ed invalidi civili, in materia di barriere architettoniche e trasporti pubbl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M. n. 236 dei 14.06.1989 - Prescrizioni tecniche necessarie a garantire l'accessibilità, l'adattabilità e la visibilità degli edifici privati ai fini dei superamento e dell'eliminazione delle barriere architettonich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M. 22 gennaio 2008 n. 37 - Regolamento concernente l'attuazione dell'articolo 11-quaterdecies, comma 13, lettera a) della legge n. 248 del 2 dicembre 2005, recante riordino delle disposizioni in materia di attività di installazione degli impianti all'interno degli edif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L. n. 476 del 4 dicembre 1992 - Attuazione della direttiva 89/336/CEE dei Consiglio dei 3 maggio 1989 in materia di Ravvicinamento delle legislazioni degli stati membri relative alla compatibilità elettromagnetica, modificata dalla direttiva 92/31/CEE dei Consiglio dei 28 aprile 1992.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L. n. 115 del 17 marzo 1995 - Attuazione della direttiva CEE relativa alla Sicurezza Generale dei prodot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 Lgs.vo 81/2008 per la sicurezz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Norme UNI in vigore ove applicabi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ircolare Ministero dell'interno 31.08.1978 n. 31 MI.SA. Norme di sicurezza per installazione di motori a combustione interna accoppiati a macchina generatrice elettrica o a macchina operatric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rescrizioni degli Enti preposti al controllo degli impianti nella zona in cui si eseguiranno i lavori, ed in particolare-Ispettorato dei Lavoro, Vigili dei Fuoco, USL, ISPESL, Agenzia delle Doga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Fanno parte integrante le norme tecniche nazionali, ove applicabili, che sono da rispettare quali specifiche "indifferibili", e inoltre, le prescrizioni normative "preferenziali" (norme europee) e norme "applicabili" (norme di altre nazioni). In caso di difformità, incongruenza, e/o di contrasto, saranno prevalenti, secondo l'ordine di citazione, le norme nazionali, le norme europee, le altre norme. Qualora non esistessero le norme nazionali riferite ad una qualsiasi delle lavorazioni previste, o fossero carenti in rapporto alle caratteristiche prestazionali richieste, verranno adottate, ove esistenti, le norme europee e/o di altre nazioni che assumeranno la qualità di specifiche tecniche "indifferibi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asi particolari verranno trattati di volta in volta, tenendo conto che la decisione e/o la scelta delle norme è demandata all'insindacabile giudizio della DL, e che verranno utilizzate, come elemento comparativo di valutazione, la qualità prestazionale e la sicurezza offerta.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8" w:name="__RefHeading___Toc331074985"/>
      <w:r>
        <w:rPr>
          <w:rFonts w:cs="Times New Roman"/>
          <w:b/>
          <w:bCs/>
          <w:color w:val="000080"/>
          <w:szCs w:val="20"/>
          <w:lang w:val="en-US"/>
        </w:rPr>
        <w:t>C</w:t>
      </w:r>
      <w:r>
        <w:rPr>
          <w:rFonts w:cs="Times New Roman"/>
          <w:b/>
          <w:bCs/>
          <w:color w:val="000080"/>
          <w:szCs w:val="20"/>
        </w:rPr>
        <w:t>ertificazione e campionature</w:t>
      </w:r>
      <w:bookmarkEnd w:id="8"/>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produrre, per i materiali e/o le forniture da impiegare, tutti i certificati di idoneità, di omologazione, di qualità, od altri equipollenti, rilasciati da istituti nazionali legalmente riconosciuti od altri Istituti anche esteri, di cui possa comprovare la equipollenza, atti a comprovare le caratteristiche prestazionali richieste. La Direzione Lavori (DL), si riserverà di accettare la documentazione provvista dall'Appaltatore, previa verifica delle disposizioni normative in vigo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presentare le campionature di tutti i materiali, prodotti, componenti e/o accessori relativi ai sistemi e/o sub sistemi impiantistici prescritti e descritti nel successivi articoli nelle presenti specifiche tecniche. Le campionature dovranno essere approvate per accettazione dalla DL.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9" w:name="__RefHeading___Toc331074986"/>
      <w:bookmarkEnd w:id="9"/>
      <w:r>
        <w:rPr>
          <w:rFonts w:cs="Times New Roman"/>
          <w:b/>
          <w:bCs/>
          <w:color w:val="000080"/>
          <w:szCs w:val="20"/>
          <w:lang w:val="en-US"/>
        </w:rPr>
        <w:t>R</w:t>
      </w:r>
      <w:r>
        <w:rPr>
          <w:rFonts w:cs="Times New Roman"/>
          <w:b/>
          <w:bCs/>
          <w:color w:val="000080"/>
          <w:szCs w:val="20"/>
        </w:rPr>
        <w:t>equisiti dei materiali e delle fornitur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materiali e le forniture dovranno corrispondere alle prescrizioni di Legge, a quelle nelle presenti specifiche tecniche e agli altri atti contrattuali; dovranno essere delle migliori qualità e risultare della migliore lavor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i i materiali e le forniture dovranno essere muniti di MARCHIO Di QUALITA' secondo le UNI-EN ISO 9001 e per quanto utile di Marchio-(CE)- secondo le Direttive CE 392189 e successive modifiche ed integrazioni. Qualora non fosse possibile avere il Marchio di Qualità (forniture e/o apparecchiature prodotte con processi rispondenti alle UNI-EN ISO 9001), i relativi materiali e le forniture, anche di provenienza e/o origine speciale, potranno essere ammesse dopo che esse siano state sottoposte a prove ed esami, il cui esito risulti positivo, condotti secondo norme e procedure unificate, standardizzate ed omologate, nazionali o, in caso di carenza di queste ultime, europee o di paesi terzi. Nel corso della fase di realizzazione delle forniture in stabilimento e/o in cantiere l'Appaltatore è tenuto, se non in possesso di un Sistema di Qualità (QS) certificato, a stabilire procedure scritte di cui ai punti successivi, che dovrà sottoporre preventivamente alla DL per la verifica e l’approvazione di accettazione, ed osservare le procedure sopra menzionate ed a darne documentata prova di attuazione alla DL.. Non saranno ammesse deroghe e/o prove sostitutive per la rispondenza al Marchio-(CE). L'accettazione di normative non nazionali sarà subordinata alle condizioni legislative nazionali pro tempore di equipollenza ed al parere della DL. In tal caso la DL, con proprie procedure interne, potrà esprimere parere favorevole circa la loro accettazion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0" w:name="__RefHeading___Toc331074987"/>
      <w:r>
        <w:rPr>
          <w:rFonts w:cs="Times New Roman"/>
          <w:b/>
          <w:bCs/>
          <w:color w:val="000080"/>
          <w:szCs w:val="20"/>
          <w:lang w:val="en-US"/>
        </w:rPr>
        <w:t>R</w:t>
      </w:r>
      <w:r>
        <w:rPr>
          <w:rFonts w:cs="Times New Roman"/>
          <w:b/>
          <w:bCs/>
          <w:color w:val="000080"/>
          <w:szCs w:val="20"/>
        </w:rPr>
        <w:t>ifiuto dei materiali, delle forniture e delle opere</w:t>
      </w:r>
      <w:bookmarkEnd w:id="1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DL ha la facoltà di rifiutare, in qualsiasi momento, anche se già in opera, materiali e forniture che non abbiano i requisiti prescritti, che abbiano subìto deperimenti e danneggiamenti dopo la loro introduzione in cantiere o che, per qualsiasi causa o motivazione, non risultassero conformi alle prescrizioni di DISCIPLINARE TECNICO e/o alle Condizioni Contrattuali (CC). A tale scopo l'Appaltatore provvederà a redigere una procedura di accettazione dei materiali e delle forniture in cantiere, anche in campionatura. Tale procedura, verificata ed approvata dalla DL, verrà adottata nelle prove, nei controlli e nei collaudi al ricevimento. Tale procedura preveder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ccettazione materiali e forniture in cantie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dentificazione materiali e forni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egregazione materiali e forniture rifiutate. L'Appaltatore, in base alla procedura sopra menzionata, dovrà provvedere a rimuovere dal cantiere i materiali rifiutati, e le forniture, anche se già in opera, e sostituirli con altri idonei, nonché a demolire, se del caso, le opere stesse, e a ricostruirle secondo le specifiche tecniche richieste e conseguire le caratteristiche prestazionali volute nelle presenti specifiche tecniche; risulteranno a carico dell'Appaltatore tutti gli oneri conseguenti.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1" w:name="__RefHeading___Toc331074988"/>
      <w:r>
        <w:rPr>
          <w:rFonts w:cs="Times New Roman"/>
          <w:b/>
          <w:bCs/>
          <w:color w:val="000080"/>
          <w:szCs w:val="20"/>
          <w:lang w:val="en-US"/>
        </w:rPr>
        <w:t>P</w:t>
      </w:r>
      <w:r>
        <w:rPr>
          <w:rFonts w:cs="Times New Roman"/>
          <w:b/>
          <w:bCs/>
          <w:color w:val="000080"/>
          <w:szCs w:val="20"/>
        </w:rPr>
        <w:t>rovenienza dei materiali e delle forniture</w:t>
      </w:r>
      <w:bookmarkEnd w:id="11"/>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i i materiali occorrenti per i lavori in oggetto proverranno da cave, fabbriche, depositi, stabilimenti, ecc., scelti ad esclusiva cura e rischio dell'Appaltatore, il quale non potrà accampare alcuna eccezione qualora nel corso dell'esercizio dei depositi, fabbriche e/o stabilimenti ecc., non fossero più corrispondenti ai requisiti richiesti ovvero venissero a mancare, ed egli fosse obbligato a ricorrere a provenienze, località e distanze diverse; in siffatti casi rimarranno invariati i prezzi stabiliti e quelli in elenco, come pure le prescrizioni circa la qualità, dimensione e le caratteristiche prestazionali dei materiali e delle forniture. Ogni componente e/o fornitura dovrà essere denominato e sinteticamente descritto indicandone la funzione e la localizzazione in esercizio. La descrizione dovrà indicare inoltre la sigla alfanumerica di riferimento della check-list. La denominazione ed il riferimento alfanumerico dei componenti dovranno essere riportati, per quanto utile, sulle parti in opera; tali riferimenti dovranno essere gli stessi che figureranno sugli elaborati di progetto e/o montaggio, schemi, tabelle e sulle liste di controllo (check-list). Non sono ammessi contrassegni riportati con vernice o targhette adesive; i contrassegni dovranno essere riportati sulle superfici già dal Produttore/Fornitore, e facilmente asportabili in opera. Tali contrassegni potranno essere omessi se il componente è facilmente riconoscibile, mediante colore e/o marchiatura di fabbricazione, ed è distinto per tipologia. Per materiali minuti si contrassegnerà il contenitore d'origine (pallet, e/o sacchi); per materiali sfusi si identificherà il trasporto e il luogo di deposito, per quanto utile. L'Appaltatore dovrà assicurare che le forniture da lui acquistate siano conformi ai requisiti specificati nelle presenti specifiche tecniche. La procedura, verificata ed approvata per accettazione dalla DL, verrà adottata nelle verifiche degli acquisti secondo i principi della procedura sopra menzionata.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2" w:name="__RefHeading___Toc331074989"/>
      <w:r>
        <w:rPr>
          <w:rFonts w:cs="Times New Roman"/>
          <w:b/>
          <w:bCs/>
          <w:color w:val="000080"/>
          <w:szCs w:val="20"/>
          <w:lang w:val="en-US"/>
        </w:rPr>
        <w:t>T</w:t>
      </w:r>
      <w:r>
        <w:rPr>
          <w:rFonts w:cs="Times New Roman"/>
          <w:b/>
          <w:bCs/>
          <w:color w:val="000080"/>
          <w:szCs w:val="20"/>
        </w:rPr>
        <w:t>aratura e prove dei materiali, dei componenti, delle forniture e delle opere</w:t>
      </w:r>
      <w:bookmarkEnd w:id="12"/>
      <w:r>
        <w:rPr>
          <w:rFonts w:cs="Times New Roman"/>
          <w:b/>
          <w:bCs/>
          <w:color w:val="000080"/>
          <w:szCs w:val="20"/>
        </w:rPr>
        <w:t xml:space="preserve"> </w:t>
      </w:r>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L'Appaltatore ha l'obbligo di notificare alla Committente (SA), per il tramite della DL, qualità e provenienza dei materiali e delle forniture, in modo tale che possano essere programmate tutte le procedure di accettazione. La notifica dovrà avvenire almeno 30 giorni lavorativi prima della installazione dei componenti e della messa in opera delle forniture interessate dall'accettazione stessa. A tale scopo l'Appaltatore, per le attività di costruzione in cantiere - installazione, montaggio e/o messa in funzione - provvederà a redigere una procedura di prove, controlli e collaudi, da attuare sia in fase di realizzazione sia ad opere ultimate. Tale procedura, verificata ed approvata dalla DL, verrà adottata nelle fasi di costruzione, allo scopo di verificare che i requisiti richiesti siano soddisfatti. L'Appaltatore dovrà tenere sotto controllo, tarare e mantenere in efficienza le apparecchiature di controllo, misura e collaudo, sia che esse siano di proprietà dello stesso, sia che siano utilizzate in "service", al fine di dimostrare la conformità delle opere finite ai requisiti specificati, esibendo dietro richiesta, i certificati di taratura degli strumenti utilizzati. A tal fine dovrà redigere una procedura scritta che dovrà sottoporre a verifica da parte della DL per approvazione di accettazione. L'Appaltatore, per quanto riguarda i controlli, le misure ed i collaudi, qualora non fosse in possesso di un Sistema di Qualità certificato, dovrà utilizzare Subfornitori di service muniti di certificazione secondo UNI¬EN ISO 9003. L'Appaltatore, oltre a redigere le procedure di propria competenza, dovrà provvedere, a propria cura e spese, rispettando le direttive della DL, sulla base delle procedure dianzi menzionate, a:</w:t>
      </w:r>
    </w:p>
    <w:p>
      <w:pPr>
        <w:pStyle w:val="Normal"/>
        <w:keepNext w:val="true"/>
        <w:numPr>
          <w:ilvl w:val="0"/>
          <w:numId w:val="0"/>
        </w:numPr>
        <w:shd w:fill="D9D9D9" w:val="clear"/>
        <w:spacing w:lineRule="auto" w:line="240" w:before="60" w:after="60"/>
        <w:outlineLvl w:val="3"/>
        <w:rPr>
          <w:b/>
          <w:b/>
          <w:bCs/>
          <w:color w:val="000080"/>
          <w:szCs w:val="20"/>
        </w:rPr>
      </w:pPr>
      <w:r>
        <w:rPr>
          <w:rFonts w:eastAsia="Arial" w:cs="Arial"/>
          <w:b/>
          <w:bCs/>
          <w:color w:val="000080"/>
          <w:szCs w:val="20"/>
        </w:rPr>
        <w:t xml:space="preserve"> </w:t>
      </w:r>
      <w:r>
        <w:rPr>
          <w:rFonts w:cs="Times New Roman"/>
          <w:b/>
          <w:bCs/>
          <w:color w:val="000080"/>
          <w:szCs w:val="20"/>
        </w:rPr>
        <w:t xml:space="preserve">in stabilimento e/o offici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ontrollare, provare, collaudare ed identificare i prodotti secondo quanto richiesto dal proprio piano di qualità o se non esistente da procedure scritte all'uop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tabilire la conformità dei prodotti, rispetto al requisiti specificati mediante metodi di monitoraggio e controllo dei processo produttiv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trattenere i prodotti fino a quando non siano stati completati i controlli ed i collaudi richiesti e/o non siano stati ricevuti e verificati i necessari documenti, salvo il caso di prodotti svincolati con riserva applicando procedure scritte che ne prevedano l'eventuale ritir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identificare i prodotti non conformi.</w:t>
      </w:r>
    </w:p>
    <w:p>
      <w:pPr>
        <w:pStyle w:val="Normal"/>
        <w:keepNext w:val="true"/>
        <w:numPr>
          <w:ilvl w:val="0"/>
          <w:numId w:val="0"/>
        </w:numPr>
        <w:shd w:fill="D9D9D9" w:val="clear"/>
        <w:spacing w:lineRule="auto" w:line="240" w:before="60" w:after="60"/>
        <w:outlineLvl w:val="3"/>
        <w:rPr>
          <w:b/>
          <w:b/>
          <w:bCs/>
          <w:color w:val="000080"/>
          <w:szCs w:val="20"/>
        </w:rPr>
      </w:pPr>
      <w:r>
        <w:rPr>
          <w:rFonts w:eastAsia="Arial" w:cs="Arial"/>
          <w:b/>
          <w:bCs/>
          <w:color w:val="000080"/>
          <w:szCs w:val="20"/>
        </w:rPr>
        <w:t xml:space="preserve"> </w:t>
      </w:r>
      <w:r>
        <w:rPr>
          <w:rFonts w:cs="Times New Roman"/>
          <w:b/>
          <w:bCs/>
          <w:color w:val="000080"/>
          <w:szCs w:val="20"/>
        </w:rPr>
        <w:t xml:space="preserve">in cantiere (fase di ricevimento ed install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ffettuare prelievi da sottoporre a pro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ffettuare le prove, i controlli ed il collaudo al ricevi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ffettuare prove, controlli e collaudi in corso d'opera e fin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ffettuare operazioni di taratura, regolazione e messa a punto delle attrezzature e/o forniture in gene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la messa a disposizione della DL degli apparecchi e degli strumenti di misura e di controllo e della necessaria consulenza tecnica e l'eventuale mano d'opera per le misure e le verifiche in corso d'opera e in fase di collaudo delle opere e delle forniture installate e/o forni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operazioni di collaudo provvisorio e/o definitivo, disposte dalla DL e/o dal Collaudato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effettuare le misure e le verifiche della equipotenzialità di tutte le parti delle opere, ove utile, e della loro relativa messa a terra. L'Appaltatore dovrà rilasciare apposito certificato redatto da tecnico professionista abilit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li oneri di cui sopra si intendono compensati con il prezzo di Appalto e/o con i prezzi di elenco relativi ad ogni fornitura ed installazione in opera. Ogni prova attuata sulle forniture dovrà essere ripetuta, sempre a spese dell'Appaltatore, finché non sia stata portata a termine positivamente ed i risultati e relativa documentazione siano disponibili ed approvati dalla DL. A cura e spese dell'Appaltatore, lo stato delle prove, controlli e collaudi dei componenti, delle forniture installate e delle opere deve essere individuato mediante certificati di controllo e collaudo, identificazioni autorizzate su elaborati grafici, marcature e/o stampigliature autorizzate, schede di lavoro, liste di controllo. Resta inteso che l'esito favorevole delle prove non esonera l'Appaltatore da ogni responsabilità, qualora, nonostante i risultati positivi raggiunti, non si conseguano, nelle opere finite, i prescritti requisi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prestazionali da verificare sono quelle descritte nelle presenti specifiche tecniche, nel Progetto d'Appalto, definito negli articoli seguenti, nelle Norme di Riferimento a cui ciascun singolo componente dovrà attenersi in accordo alle disposizioni di ogni singolo articolo nelle presenti specifiche tecnich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3" w:name="__RefHeading___Toc331074990"/>
      <w:r>
        <w:rPr>
          <w:rFonts w:cs="Times New Roman"/>
          <w:b/>
          <w:bCs/>
          <w:color w:val="000080"/>
          <w:szCs w:val="20"/>
          <w:lang w:val="en-US"/>
        </w:rPr>
        <w:t>M</w:t>
      </w:r>
      <w:r>
        <w:rPr>
          <w:rFonts w:cs="Times New Roman"/>
          <w:b/>
          <w:bCs/>
          <w:color w:val="000080"/>
          <w:szCs w:val="20"/>
        </w:rPr>
        <w:t>ateriali, forniture, prodotti ed opere non conformi</w:t>
      </w:r>
      <w:bookmarkEnd w:id="13"/>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materiali, le forniture, i prodotti e/o le opere che non saranno in grado di soddisfare i requisiti specificati nel disciplinare tecnico tipo per le opere di competenza del Ministero dei LL.PP., nelle norme tecniche di settore delle forniture, delle installazioni dei lavori indicati nelle presenti specifiche tecniche e nelle prescrizioni di quest'ultimo, vengono definite "non conformi". Con il termine "non conformità" (NC), secondo norma ISO 8402, si intendono tutti gli scostamenti dalle prescrizioni, e/o l'assenza di una o più caratteristiche prestazionali, richieste per i materiali, forniture, prodotti e/o opere finite. L'Appaltatore provvederà a redigere una procedura di controllo dei materiali, dei componenti e delle forniture ed opere non conformi, risultati tali sia in fase di installazione (fase di intervento - produzione - in cantiere) sia finale. Tale procedura, verificata ed approvata dalla DL, verrà adottata nell'identificazione, documentazione, valutazione e segregazione dei prodotti e/o delle opere non conformi. Le "non conformità", quando rilevate, dovranno essere segnalate dallo stesso Appaltatore, tramite proprio personale Responsabile, che egli dovrà individuare e segnalare alla DL prima dell'inizio dei lavori ed in fase di definizione di tutte le procedure menzionate nel presente articolo e nel DISCIPLINARE TECNICO in oggetto. Le "non conformità" rilevate dalla DL verranno da essa segnalate al Responsabile designato dall'Appaltator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4" w:name="__RefHeading___Toc331074991"/>
      <w:r>
        <w:rPr>
          <w:rFonts w:cs="Times New Roman"/>
          <w:b/>
          <w:bCs/>
          <w:color w:val="000080"/>
          <w:szCs w:val="20"/>
          <w:lang w:val="en-US"/>
        </w:rPr>
        <w:t>C</w:t>
      </w:r>
      <w:r>
        <w:rPr>
          <w:rFonts w:cs="Times New Roman"/>
          <w:b/>
          <w:bCs/>
          <w:color w:val="000080"/>
          <w:szCs w:val="20"/>
        </w:rPr>
        <w:t>lassificazione delle non conformità</w:t>
      </w:r>
      <w:bookmarkEnd w:id="14"/>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lle presenti specifiche tecniche le non-conformità si classificano, per le attività di cui al presente Appalto, in: -non conformità prevedibili -non conformità non prevedibili Le "non conformità" PREVEDIBILI (NCP) sono quelle dipendenti dalla inosservanza delle specifiche tecniche, processi costruttivi e/o procedimenti esecutivi. Le "non conformità" NON PREVEDIBILI (NCNP) sono quelle che coinvolgono le funzioni aziendali dell'Appaltatore e/o di suoi diretti fornitori e/o subappaltatori. La DL, per quanto di sua specifica competenza, avendo rilevato direttamente le NC, e/o informata su di esse dall'Appaltatore, determinerà la loro classificazione. I materiali, prodotti, opere non conformi dovranno esser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 identifica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responsabilità dell'identificazione è onere esclusivo dell'Appaltatore, che dovrà attuare tale azione secondo le direttive delle procedure approvate dalla DL. A tal fine ogni materiale (stock di), e fornitura dovrà essere denominato e sinteticamente descritto indicandone la funzione in esercizio e la localizzazione in opera. La descrizione indicherà la sigla alfanumerica di riferimento alla "check-list" (cl).  La denominazione ed il riferimento alfanumerico di ogni stock di materiale e di fornitura dovrà essere riportato su copia degli elaborati di progetto, su schemi di cantiere, tabelle e liste di controllo (cl). L'Appaltatore provvederà a redigere una procedura di identificazione e rintracciabilità dei materiali, forniture ed opere. Tale procedura, verificata ed approvata dalla DL, verrà adottata a partire dal ricevimento e durante tutte le fasi di costruzione e di consegna, per identificare prodotti ed oper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 segrega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responsabilità della segregazione è onere esclusivo dell'Appaltatore, che dovrà attuare tale azione secondo le direttive e le procedure approvate dalla DL. Qualora le parti non conformi non potessero essere segregate, per motivi dovuti alle loro dimensioni e/o in quanto elementi costituenti opere edificate, esse dovranno essere identificate e si dovrà segnalare opportunamente la segregazione delle opere individuate affinché esse non vengano utilizzate e/o non siano oggetto di ulteriori lavorazioni. L'Appaltatore è l'unico responsabile delle operazioni di segregazione e di segnalazione della segregazione, e qualora prodotti, materiali e/o opere fossero in qualche modo utilizzati e/o oggetto dì lavorazioni egli sarà responsabile ed assumerà tutti gli oneri derivanti da azioni non previste e/o non accettate dalla DL e sarà obbligato a mettere in atto tutte quelle azioni occorrenti per correggere le non conformità e/o le operazioni attuate incautamente e senza approvazione, senza che egli possa chiederne compenso alcun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 Esam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same delle non conformità è compito della DL, con eventuali apporti specialistici, per quanto di competenza, che dovrà determinarne le cause e definirne il trattament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 Tratta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trattamento delle non conformità è compito della DL, che dovrà determinarne le azioni correttive atte a ripristinarne la conformità alle prescrizioni di disciplinare tecnico, alle norme tecniche, alle linee guida, ecc., e quanto altro stabilito utile al conseguimento degli obiettivi dei progetto general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15" w:name="__RefHeading___Toc331074992"/>
      <w:r>
        <w:rPr>
          <w:rFonts w:cs="Times New Roman"/>
          <w:b/>
          <w:bCs/>
          <w:color w:val="000080"/>
          <w:szCs w:val="20"/>
          <w:lang w:val="en-US"/>
        </w:rPr>
        <w:t>Azioni correttive</w:t>
      </w:r>
      <w:bookmarkEnd w:id="1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azioni correttive, definite dalla norma ISO 8402, sono quelle azioni che debbono essere intraprese per eliminare i difetti e/o altre situazioni non desiderabili e le cause delle non conformità onde evitarne il ripetersi. L'Appaltatore provvederà a redigere una procedura di attuazione delle azioni correttive da attuare in fase di installazione (fase di intervento - produzione - in cantiere).  Tale procedura, verificata ed approvata dalla DL, verrà adottata allo scopo di eliminare le cause di non conformità effettive e potenziali. Le azioni correttive (AC) potranno comportare cambiamenti nelle procedure di processo di installazione e/o costruttivo e produttivo proprio dell'Appaltatore e dei Fabbricatore; questi ultimi, pertanto, di concerto con la DL, dovranno individuare i trattamenti, ovvero le AC più appropriata, necessarie all'adeguamento delle NC e finalizzate al conseguimento degli obiettivi di progetto e delle caratteristiche prestazionali definite dai documenti progettuali e di contratto, ed attuarle senza che ciò lo autorizzi a richiedere maggiori e/o speciali compensi. L'Appaltatore dovrà provvedere con ogni fornitura, mezzo d'opera, processo esecutivo e con quanto altro necessario per dare l'opera finita, corretta come prevista dalle istruzioni sulla/e azione/i correttive/i da intraprendere, restando l'unico responsabile dei risultati conseguiti.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6" w:name="__RefHeading___Toc331074993"/>
      <w:r>
        <w:rPr>
          <w:rFonts w:cs="Times New Roman"/>
          <w:b/>
          <w:bCs/>
          <w:color w:val="000080"/>
          <w:szCs w:val="20"/>
          <w:lang w:val="en-US"/>
        </w:rPr>
        <w:t>I</w:t>
      </w:r>
      <w:r>
        <w:rPr>
          <w:rFonts w:cs="Times New Roman"/>
          <w:b/>
          <w:bCs/>
          <w:color w:val="000080"/>
          <w:szCs w:val="20"/>
        </w:rPr>
        <w:t>l processo di produzione ed installazione</w:t>
      </w:r>
      <w:bookmarkEnd w:id="1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ipologie edilizie e/o costruttive descritte e rappresentate negli elaborati di progetto non potranno essere arbitrariamente variate dall'Appaltatore, il quale, tuttavia, nel condurre i lavori, sceglierà a sua esclusiva cura e giudizio i mezzi d'opera, le modalità operative, i processi costruttivi, di installazione e di assemblaggio che riterrà più idonei, realizzando le opere di cui nelle presenti specifiche tecniche così come definite dai documenti progettuali, e conseguendo la qualità descritta e voluta dagli stessi. L'Appaltatore nella scelta dei mezzi, delle modalità operative, dei processi di costruzione, di installazione ed assemblaggio non potrà accampare eccezione alcuna, qualora, in sede di verifica, non fosse conseguita la qualità richiesta dalle opere costruite. L'Appaltatore dovrà identificare e pianificare le scelte di cui al comma precedente e dovrà assicurare che le modalità assunte siano attuate in condizioni controllate. A tal fine l'Appaltatore dovrà predisporre istruzioni operative scritte che definiscano le modalità di costruzione, le procedure di lavorazione, l'utilizzo di adatte apparecchiatura di costruzione, installazione ed assemblaggio, l'osservanza e la conformità alle norme e/o codici guida di riferimento, ed i livelli di lavorazione, quanto sopra, ove utile, anche mediante campioni rappresentativi. Tali disposizioni scritte dovranno essere sottoposte all'attenzione della DL per verifica ed approvazione. Quest'ultima potrà avanzare osservazioni a cui l'Appaltatore dovrà rispondere per iscritto, fermo restando che resterà l'unico responsabile nella realizzazione delle opere e nel conseguimento della qualità prevista in progetto. L'Appaltatore, in alternativa ad una pianificazione globale dell'intero processo costruttivo, potrà disporre le istruzioni operative di cui sopra per gruppi di lavorazione omogenei e riferiti a fasi unitarie di lavoro, prima dell'inizio di ogni fase, sempreché ciò non comprometta la qualità delle opere-, l'Appaltatore rimarrà unico responsabile di tale scelta. Per i processi, ovvero i processi per i quali si richiede particolare cura nelle lavorazioni, l'Appaltatore è tenuto a redigere le istruzioni di cui sopra con maggior dettaglio, specificando in particolare la precisione e la variabilità delle attrezzature da impiegare nelle attività di produzione, misurazione, regolazione e aggiustamento, la capacità e le conoscenze degli operatori preposti, le condizioni ambientali particolari che possono influenzare la qualità.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17" w:name="__RefHeading___Toc331074994"/>
      <w:bookmarkEnd w:id="17"/>
      <w:r>
        <w:rPr>
          <w:rFonts w:cs="Times New Roman"/>
          <w:b/>
          <w:bCs/>
          <w:color w:val="000080"/>
          <w:szCs w:val="20"/>
        </w:rPr>
        <w:t>Note fina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in possesso di un Sistema di Qualità (QS) certificato, dovrà far pervenire il proprio Manuale della Qualità (MQ) alla DL, per presa visione, e predisporre procedure documentate in accordo ai requisiti delle UNI-EN ISO 9001, alla politica di qualità da lui stabilita ed alle prescrizioni delle presenti specifiche tecniche. Tali procedure dovranno essere verificate ed approvate dalla DL.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18" w:name="__RefHeading___Toc331074995"/>
      <w:r>
        <w:rPr>
          <w:rFonts w:cs="Times New Roman"/>
          <w:b/>
          <w:bCs/>
          <w:color w:val="000080"/>
          <w:szCs w:val="20"/>
        </w:rPr>
        <w:t>Elaborati e documentazione tecnica di cantiere</w:t>
      </w:r>
      <w:bookmarkEnd w:id="18"/>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Elaborati e documenti di cantie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provvedere ad elaborare i disegni costruttivi di cantiere e di officina, che dovranno essere approvati dalla DL. pertanto, tali elaborati costruttivi dovranno essere rispondenti alle indicazioni degli elaborati di cui al Progetto d'Appalto. Il responsabile redattore dei disegni costruttivi non potrà coincidere con le persone della DL e/o del Progettista e/o di eventuale Consulente che abbia fornito supporto specialistico al progetto. Le indicazioni di cui agli elaborati grafici di progetto d'Appalto si intendono essere esemplificative ma non limitative e pertanto potranno essere modificate in rapporto allo stato dei luoghi verificati in sede di intervento, senza che l'Appaltatore possa richiederne compenso alcuno. Gli interventi costruttivi, tuttavia, dovranno restare fedeli agli obiettivi progettuali originali di progetto d'Appalto- pertanto, i disegni costruttivi dovranno essere preventivamente approvati dalla DL che ne verificherà la rispondenza a tutte le norme prescritte e ricordate nelle presenti specifiche tecniche -Il parere della DL sarà insindacabil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Norme per l'esecuzione della documentazione di cantie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sottoporre alla D.L. per approvazione le modalità di redazione degli elaborati di cantier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19" w:name="__RefHeading___Toc331074996"/>
      <w:r>
        <w:rPr>
          <w:rFonts w:cs="Arial"/>
          <w:b/>
          <w:bCs/>
          <w:iCs/>
          <w:smallCaps/>
          <w:color w:val="000080"/>
          <w:sz w:val="22"/>
          <w:szCs w:val="22"/>
        </w:rPr>
        <w:t>MODALITÀ’ DI ESECUZIONE</w:t>
      </w:r>
      <w:bookmarkEnd w:id="19"/>
      <w:r>
        <w:rPr>
          <w:rFonts w:cs="Arial"/>
          <w:b/>
          <w:bCs/>
          <w:iCs/>
          <w:smallCaps/>
          <w:color w:val="000080"/>
          <w:sz w:val="22"/>
          <w:szCs w:val="22"/>
        </w:rPr>
        <w:t xml:space="preserv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0" w:name="__RefHeading___Toc331074997"/>
      <w:r>
        <w:rPr>
          <w:rFonts w:cs="Times New Roman"/>
          <w:b/>
          <w:bCs/>
          <w:color w:val="000080"/>
          <w:szCs w:val="20"/>
          <w:lang w:val="en-US"/>
        </w:rPr>
        <w:t>P</w:t>
      </w:r>
      <w:r>
        <w:rPr>
          <w:rFonts w:cs="Times New Roman"/>
          <w:b/>
          <w:bCs/>
          <w:color w:val="000080"/>
          <w:szCs w:val="20"/>
        </w:rPr>
        <w:t>rotezioni contro le corrosioni</w:t>
      </w:r>
      <w:bookmarkEnd w:id="2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Nella realizzazione degli impianti la Ditta Esecutrice è tenuta ad adottare tutte le misure necessarie ad ottenere un'efficace protezione contro le corrosioni. Con il termine "protezione contro le corrosioni" si indica l'insieme di quegli accorgimenti tecnici atti ad evitare che si verifichino le condizioni per alcune forme di attacco dei manufatti metallici, dovute (per la maggior parte) ad un'azione elettrochimica. Poichè una protezione efficace contro la corrosione non può prescindere dalla conoscenza dei gran numero di fattori che possono intervenire nei diversi meccanismi di attacco dei metalli, si dovrà tener conto dei detti fattori, dovuti: 1) alle caratteristiche di fabbricazione e composizione dei metall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2) alle caratteristiche chimiche e fisiche dell'ambiente di attac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3) alle condizioni d'impiego (stato della superficie dei metallo. rivestimenti protettivi, sollecit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meccaniche, saldature, ecc.)</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In linea generale l’impresa esecutrice e installatrice dovrà evitare che si verifichi una dissimmetria dei sistema metallo-elettrolita; ad esempio: il contatto di due metalli diversi, un'aerazione differenziale, il contatto con materiali non conduttori contenenti acidi o sali e che per la loro igroscopicità forniscono l'elettroli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tezioni da adottare potranno essere di tipo passivo o di tipo attivo, o di entrambi i tipi.  I mezzi per la protezione passiva saranno costituiti da applicazione a caldo od a freddo di speciali vernici bituminose. I rivestimenti di qualsiasi natura, dovranno essere accuratamente applicati alle tubazioni, previa accurata pulizia, e non dovranno presentare assolutamente soluzioni di continuità. All'atto dell'applicazione dei mezzi di protezione si dovrà evitare che in essi siano contenute sostanze che possono corrodere il metallo sottostante, sia direttamente che indirettamente, a seguito di eventuale trasform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internate dovranno essere poste su un letto di sabbia neutra e ricoperte con la stessa sabbia per un'altezza non inferiore a 15 cm sulla generatrice superiore del tubo. La protezione delle condotte soggette a corrosioni per l'azione di corrente esterna, impressa o vagante, dovrà essere effettuata per mezzo della protezione catodica e cioè sovrapponendo alla corrente di corrosione una corrente di senso contrario di intensità uguale o superiore a quella di corrosione, generata da appositi anodi sacrific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0"/>
        </w:rPr>
      </w:pPr>
      <w:bookmarkStart w:id="21" w:name="__RefHeading___Toc331074998"/>
      <w:bookmarkEnd w:id="21"/>
      <w:r>
        <w:rPr>
          <w:rFonts w:cs="Arial"/>
          <w:b/>
          <w:bCs/>
          <w:iCs/>
          <w:smallCaps/>
          <w:color w:val="000080"/>
          <w:sz w:val="22"/>
          <w:szCs w:val="22"/>
        </w:rPr>
        <w:t>TRASPORTO IDRAULICO</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22" w:name="__RefHeading___Toc331074999"/>
      <w:bookmarkEnd w:id="22"/>
      <w:r>
        <w:rPr>
          <w:rFonts w:cs="Times New Roman"/>
          <w:b/>
          <w:bCs/>
          <w:color w:val="000080"/>
          <w:szCs w:val="20"/>
          <w:lang w:val="en-US"/>
        </w:rPr>
        <w:t>T</w:t>
      </w:r>
      <w:r>
        <w:rPr>
          <w:rFonts w:cs="Times New Roman"/>
          <w:b/>
          <w:bCs/>
          <w:color w:val="000080"/>
          <w:szCs w:val="20"/>
        </w:rPr>
        <w:t>ubazioni in acciaio nero ed accessori</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da impiegarsi per la realizzazione del trasporto dei fluidi termovettori, dovranno essere in acciaio senza saldatura dei tipo sottoelencato. a) Per temperature sino a 110° C e pressione d’esercizio sino a 1000 K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bi gas commerciali serie leggera in acciaio Fe 33, UNI 8863-87 e F.A., senza saldatura. -Tubi bollitori di acciaio lisci commerciali senza saldatura in acciaio Fe 33, UNI 7287-86 ai diametri corrispondenti alle norme ISO: b) Per temperatura sino a 200° C e pressione d’esercizio sino a 1600 K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bi gas commerciali serie media in acciaio Fe 33, UNI 8863-87 e F.A., senza saldatura.   Le flange saranno dei tipo a saldare di testa UNI 2280-67 e seguenti secondo la pressione nominale d'esercizio. Tutte le frange dovranno avere il risalto di tenuta UNI 2229-67 ed il diametro esterno dei collarino corrispondente al diametro esterno della tubazione (ISO).  Le guarnizioni da usare dovranno essere tipo Klingerite spessore 2 mm.  I bulloni dovranno essere a testa esagonale con dado esagonale UNI 5727-88; per applicazioni all'esterno i bulloni dovranno essere cadmiati. Le curve dovranno essere in acciaio stampato a raggio stretto UNI 7929-79 e seguenti senza saldatura. Si potranno utilizzare curve piegate a freddo sino al diametro 1 ¼”. Non saranno ammesse curve a spicch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Posa delle tubazioni - prescrizioni divers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e tubazioni dovranno essere posate con spaziature sufficienti per consentire lo smontaggio nonchè la facile esecuzione dei rivestimento isolante e dovranno essere opportunamente sostenute con particolare riguardo ai punti di connessione con pompe, batterie, valvole, ecc. affinchè il peso non gravi in alcun modo sulle flange di collegamento. Occorrerà prevedere una pendenza minima per tutte le tubazioni convoglianti acqua, allo scopo di facilitare le operazioni di sfogo dell'aria e di svuotamento dell'impianto; qualora per ragioni particolari non ci fosse la possibilità di dare alla tubazione la pendenza minima bisognerà prevedere scarichi d'acqua e sfoghi d'aria in numero maggiore di quanto normalmente necessario. Per tubazioni attraversanti muri esterni la pendenza dovrà essere data, fatto salvo quanto suddetto, dall'interno verso l'esterno. Tutti gli scarichi dovranno essere accessibili per le ispezioni e la sostituzione degli organi di intercettazione, che dovranno essere muniti di tappo. Gli sfoghi d'aria dovranno essere realizzati con barilotti di raccolta aria di adeguato diametro e con valvole a sfera con leva. Non sono ammessi sfiati automatici eccetto che per le linee di vapore. In tutti i punti bassi dovranno essere previsti gli opportuni drenaggi. Dovrà essere assicurata la libera dilatazione delle tubazioni; L'allungamento delle tubazioni è di 0.012 mm per metro lineare e per grado centigrado di differenza fra la temperatura del fluido trasportato e la temperatura ambiente, al momento dell'installazione; sarà sempre da considerare la massima temperatura di mandata, anche per le tubazioni di ritorno. Sarà ammesso compensare le dilatazioni dei tratti rettilinei con i bracci relativi ai cambiamenti di direzione delle tubazioni, sempre che non si vengano a creare spinte eccessive, non compatibili con le strutture esistenti e le apparecchiatura collegate.  Dove necessario dovranno essere  installati opportuni dilatatori ad omega realizzati con le stesse tubazioni, oppure dei tipo plurilamellare in acciaio inox. Per le tubazioni di acqua refrigerata e/o fredda, potranno essere usati compensatori in neoprene. La pressione nominale dei compensatori non sarà mai inferiore a PN 10, e sarà comunque adeguata alle condizioni di temperatura e pressione dei fluido. Dovranno essere previsti gli opportuni punti fissi e guide. Nel caso di posa di tubazioni incassate in pavimento od a parete le tubazioni saranno rivestite con guaine isolanti aventi sia la funzione di consentire l'eventuale dilatazione sia di proteggere le superfici contro eventuali aggressioni di natura chim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collegamento delle tubazioni alle varie apparecchiature quali pompe, scambiatori, serbatoi, valvolame, ecc. dovrà essere  eseguito con flange o con bocchettoni in tre pezzi. Le riduzioni dovranno essere realizzate secondo gli standards delle riduzioni commerciali. Le riduzioni potranno essere concentriche oppure eccentriche a seconda delle varie esigenze. Le derivazioni a "T" dovranno essere realizzate usando la raccorderia in commercio. Tutte le tubazioni non zincate, dovranno essere pulite prima o dopo il montaggio con spazzola metallica onde preparare le superfici alla successiva verniciatura che dovrà essere fatta con due mani di antiruggine, ognuna di colore diverso, resistente alla temperatura dei fluido passante. Sulle tubazioni, nelle posizioni più opportune, prescritte od opportune, dovranno essere predisposti gli attacchi per l'inserimento di termometri, manometri e degli strumenti di misura in genere necessari per rilevare le diverse grandezze in gioco, sia in fase d’uso che di taratura e collaud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Suppor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saranno fissate a soffitto o sulle pareti mediante mensole o staffe e supporti a rullo scorrevole od apribili a collare. Tutti i supporti dovranno essere previsti e realizzati in maniera tale da non consentire la trasmissione di rumore e vibrazioni alle strutture.  I collari di fissaggio, le mensole e le staffe per le tubazioni correnti sia all'interno sia all’esterno dei fabbricati saranno in ferro zincato a bagno. Particolare attenzione dovrà essere prestata per l'ancoraggio dei punti fissi posti sulle tubazioni calde ed in particolare per acqua surriscaldata e vapore  perché tali ancoraggi dovranno essere adeguati alle spinte cui vengono sollecitati; in ogni caso l'Appaltatore dovrà sottoporre a preventivo benestare della Direzione Lavori posizioni e spinte relative ai punti fissi. Le tubazioni non coibentate potranno essere posate direttamente sui rulli. Le tubazioni calde / fredde da coibentare dovranno essere dotate di apposita sella, di tipo approvato, da porre in opera  fra tubo e rullo e costruita con altezza maggiore dello spessore dell'isolamento e di lunghezza tale da assicurare l’appoggio sul rullo sottostante o soprastante; non sarà ammessa l'interruzione del rivestimento coibente in corrispondenza dei sostegni. Tutti i supporti dovranno essere preventivamente studiati, disegnati e sottoposti all’approvazione della Direzione Lavori. Distanza massima fra supporti: </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IAM. TUBO                      DISTANZA (m)              DIAM.TUBO                      DISTANZA (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¾”                                         1.50                                   6”                                           5.1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2                                     2.00                                   8”                                           5.7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1/2                                     2.50                                 10”                                           6.6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3.00                                 12” ed oltre                              7.00</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4.20</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Salda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unione dei tubi dovrà avvenire mediante saldature, eseguite da saldatori qualificati. Le giunzioni delle tubazioni aventi diametro inferiore a DN 50 verranno di norma realizzate mediante saldatura autogena con fiamma ossiacetilenica. Le giunzioni delle tubazioni con diametro superiore verranno eseguite di norma all’arco elettrico a corrente continua. Non saranno ammesse saldature a bicchiere ed a finestra, cioè quelle saldature eseguite dall’interno attraverso una finestrella praticata sulla tubazione. Le tubazioni dovranno essere disposte in maniera tale che anche le saldature in opera possano essere eseguite agevolmente e dovranno essere opportunamente distanziate fra loro, anche per consentire un facile lavoro di coibentazione, come pure dovranno essere sufficientemente distaccate dalle strutture dei fabbricati. Particolare attenzione dovrà essere prestata per le saldature di tubazioni di piccolo diametro (&lt;1”) per non ostruire il passaggio interno. Anche per questo scopo si dovrà possibilmente limitare l’uso di tubazioni diam.3/8” solo per realizzare sfoghi d’aria. L’unione delle flange con il tubo dovrà avvenire mediante saldatura elettrica od autoge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l caso che l’impiantistica lo richieda, la Direzione Lavori si riserverà il diritto di fare eseguire a spese e cura dell’appaltatore qualche controllo radiografico. Qualora tale controllo segnalasse saldature inaccettabili, la Direzione Lavori provvederà a fare eseguire sempre a cura e spese dell’appaltatore, altri controlli radiografici al fine di verificare l’affidabilità e, quindi, l’accettazione delle saldature stess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Gli attraversamenti di compartimentazioni antincendio, dovranno avvenire senza compromettere le caratteristiche di resistenza al fuoco, tenuta ed isolamento termico. L’appaltatore dovrà fornire tutti i manicotti di passaggio necessari e questi saranno installati e sigillati nei relativi fori prima della posa delle tubazioni. Il diametro dei manicotti dovrà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ù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i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3" w:name="__RefHeading___Toc331075000"/>
      <w:r>
        <w:rPr>
          <w:rFonts w:cs="Times New Roman"/>
          <w:b/>
          <w:bCs/>
          <w:color w:val="000080"/>
          <w:szCs w:val="20"/>
          <w:lang w:val="en-US"/>
        </w:rPr>
        <w:t>T</w:t>
      </w:r>
      <w:r>
        <w:rPr>
          <w:rFonts w:cs="Times New Roman"/>
          <w:b/>
          <w:bCs/>
          <w:color w:val="000080"/>
          <w:szCs w:val="20"/>
        </w:rPr>
        <w:t>ubazioni in acciaio zincato ed accessori</w:t>
      </w:r>
      <w:bookmarkEnd w:id="23"/>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per la distribuzione di acqua in circuito aperto o di scarico condensa dovranno essere in acciaio senza saldatura, serie gas normale secondo UNI 8863-87 e F.A. e zincate secondo UNI 5745-86. Tutti i cambiamenti di direzione, le deviazioni e le riduzioni saranno realizzati con raccordi in ghisa malleabile a cuore bianco, zincat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osa delle tubazioni, - prescrizioni divers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lvo casi eccezionali, per i quali dovrà essere chiesta esplicita autorizzazione, le tubazioni non potranno essere piegate o curvate. Sulle tubazioni in vista dovrà essere previsto, in corrispondenza di ogni apparecchiatura, apposito bocchettone m.f. a sede conica. Sarà vietato l'uso di bocchettoni su tubazioni incassa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di distribuzione e le colonne montanti di acqua dovranno essere libere di scorrere per assorbire le dilatazioni; particolare attenzione dovrà essere fatta in corrispondenza degli stacchi delle tubazioni incassate sulle colonne montanti. Le tubazioni in corrispondenza di connessioni con pompe e valvole, dovranno essere sostenute affinchè il peso non gravi in alcun modo sui collegamenti. Le tubazioni saranno posate con spaziature sufficienti a consentire la facile esecuzione dei rivestimento isolante. Nel caso di posa incassata in pavimento od a parete, le tubazioni saranno rivestite con guaine isolanti aventi anche la funzione di proteggere le superfici contro eventuali aggressioni di natura chimica e di consentire la dilatazione per variazioni di temperatur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Gli attraversamenti di compartimentazioni antincendio, dovranno avvenire senza compromettere le caratteristiche di resistenza al fuoco, tenuta ed isolamento termico.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u’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4" w:name="__RefHeading___Toc331075001"/>
      <w:r>
        <w:rPr>
          <w:rFonts w:cs="Times New Roman"/>
          <w:b/>
          <w:bCs/>
          <w:color w:val="000080"/>
          <w:szCs w:val="20"/>
          <w:lang w:val="en-US"/>
        </w:rPr>
        <w:t>T</w:t>
      </w:r>
      <w:r>
        <w:rPr>
          <w:rFonts w:cs="Times New Roman"/>
          <w:b/>
          <w:bCs/>
          <w:color w:val="000080"/>
          <w:szCs w:val="20"/>
        </w:rPr>
        <w:t>ubazioni in rame</w:t>
      </w:r>
      <w:bookmarkEnd w:id="24"/>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in rame per distribuzione acqua calda in impianti di riscaldamento, o distribuzione di combustibili liquidi, dovranno essere di rame CuDHP UNI 5649 con titolo non inferiore a 99.9% ed essere del tipo SANCO esente da residui carboniosi I tubi dovranno presentare le superfici interna ed esterna lisce, esenti da difetti come bolle, soffiature, scaglie, paglie, vaiolature, ecc. Nei tratti verticali ed orizzontali in vista dovranno essere usati tubi incruditi in canne e raccordi in rame da unire mediante brasatura capil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i tratti in controsoffitto e generalmente nei tratti non in vista, in traccia, ecc… dovrà usarsi tubo ricotto in rotoli senza giunzioni intermedie. Le tubazioni in rame per distribuzione dei gas medicali, dovranno essere di rame CuDHP UNI 5649 con titolo non inferiore a 99.9% ed essere del tipo GELIDUS, disossidato. Il contenuto di residuo carbonioso presente sulla superficie interna dei tubi sia incruditi sia ricotti, proveniente dalla decomposizione dei lubrificante presente, non deve essere maggiore di 0.2 mg/dM2. Nei tratti verticali ed orizzontali in vista dovranno essere usati tubi incruditi in canne e raccordi in rame da unire mediante brasatura capillare. Nei tratti in controsoffitto e generalmente nei tratti non in vista, in traccia, ecc… dovrà usarsi tubo ricotto in rotoli senza giunzioni intermedi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riteri di posa in ope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bo ricotto in roto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 xml:space="preserve">-lo svolgimento del tubo può essere fatto direttamente a mano, il taglio sarà da effettuarsi mediante apposito tagliatubi o rulli, curando che la sezione di taglio sia normale alla generatrice del tubo ed evitando tagli a fetta di salame; dopo il taglio la parte terminale dovrà essere sbavata.  I raggi di curvatura minimi non devono essere inferiori a 3 volte il diametro del tub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bo incrudi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Si dovrà procedere alle seguenti operazioni per effettuare le giunzion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 xml:space="preserve">taglio perpend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sbavatu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calibratu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cs="Arial"/>
          <w:szCs w:val="20"/>
        </w:rPr>
        <w:t>pulizia meccanic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applicazione del flusso disossid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 xml:space="preserve">accoppiamento tra tubo e raccor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w:t>
      </w:r>
      <w:r>
        <w:rPr>
          <w:rFonts w:eastAsia="Arial" w:cs="Arial"/>
          <w:szCs w:val="20"/>
        </w:rPr>
        <w:t xml:space="preserve">  </w:t>
      </w:r>
      <w:r>
        <w:rPr>
          <w:rFonts w:cs="Arial"/>
          <w:szCs w:val="20"/>
        </w:rPr>
        <w:t xml:space="preserve">riscaldamento dei giu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cs="Arial"/>
          <w:szCs w:val="20"/>
        </w:rPr>
        <w:t>applicazione della lega brasan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w:t>
      </w:r>
      <w:r>
        <w:rPr>
          <w:rFonts w:eastAsia="Arial" w:cs="Arial"/>
          <w:szCs w:val="20"/>
        </w:rPr>
        <w:t xml:space="preserve"> </w:t>
      </w:r>
      <w:r>
        <w:rPr>
          <w:rFonts w:cs="Arial"/>
          <w:szCs w:val="20"/>
        </w:rPr>
        <w:t xml:space="preserve">esportazione dei residui di fluss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szCs w:val="20"/>
        </w:rPr>
        <w:t xml:space="preserve">La lega brasante dovrà essere SnCu 3 oppure SnAg 5, sono sconsigliate leghe Sn 50 Pb 50. Per la brasatura si impiegherà il comune cannello a gas liquefatto. Per le saldature dove non fosse possibile l'uso di fiamma, al fine di evitare bruciature, si dovrà utilizzare l'apposita saldatrice elettrica. Si riportano, infine, alcuni consigli pratici da attuarsi, per ottenere una perfetta brasatu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er brasare un tubo ad una valvola, questa dovrà essere nella posizione di completa apertura ed il riscaldamento andrà applicato al solo tubo, eventualmente adoperando cannelli a due o più becch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er eseguire il giunto brasato all'argento, conviene scaldare dapprima il tubo fino a che il flusso depositato su di esso si liquefi, scaldare il raccordo allo stesso scopo ed applicare infine la lega brasante, riscaldando contemporaneamente tutto il giunto con la fiamm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er giunti orizzontali, conviene applicare la lega d'apporto inizialmente dal basso, indi sui fianchi e finalmente in al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er giunti verticali, con l'imboccatura dei raccordo rivolta verso il basso, bisogna evitare qualsiasi surriscaldamento, perchè altrimenti la lega risulta troppo fluida e cola fuori dall'interstizio lungo il tubo; se ciò accadesse, occorre lasciar raffreddare la tazza dei raccordo fino alla solidificazione della lega d'apporto, e poi scaldarla nuovamente: la lega fonde e sale nell'interstizio non appena raggiunta la giusta temperatu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se il metallo d'apporto non bagna a dovere le superfici, significa che si è usato disossidante troppo diluito o in quantità insuffici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e le superfici si ossidano durante il riscaldamento, significa che si è usato disossidante troppo diluito o in quantità insuffici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e la lega d'apporto non cola nell'interstizio e si distribuisce invece sulla superficie di uno dei due componenti il giunto (tubo o raccordo), significa che tale componente è troppo caldo o che l'altro è troppo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e il raccordo è di rame o di ottone stampato, è possibile raffreddarlo temprandolo in acqua; se invece è di ottone o bronzo fusi, bisogna lasciarlo raffreddare in aria calma fino a 150-200C, poi temprarlo in acqua, per evitare il pericolo di criccature; nel caso di brasatura dolce è sempre consigliabile un raffreddamento rapi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materiale utilizzato dovrà essere dei tipo approvato dall'Istituto Italiano del Ram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le verranno forniti. Tutti gli attraversamenti di pareti e pavimenti dovranno avvenire in manicotti di tubo plastico rigido o acciaio zincato. Il diametro dei manicotti dovrà essere tale da consentire la libera dilatazione delle tubazioni. Le estremità dei manicotti affioreranno dalle pareti o solette e sporgeranno dal filo esterno di pareti e solai al rustico di 25 mm. Lo spazio libero fra tubo e manicotto dovrà essere riempito con un materiale idoneo e che possa evitare la trasmissione di rumore da un locale all'altro nonchè il passaggio delle eventuali vibrazioni alle strutture. Se dovesse presentarsi l'esigenza di attraversare con le tubazioni i giunti di dilatazione dell'edificio, si dovranno prevedere dei manicotti distinti da un lato e dall'altro del giunto, come pure dei giunti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dopo il montaggio saranno sottoposte a prova di pressione. La Direzione Lavori avrà la facoltà di partecipare e di fare eventualmente ripetere le prove se non preavvertita. Dopo la prova di pressione e prima della messa in esercizio degli impianti, le tubazioni dedicate al trasporto di fluidi dovranno essere accuratamente lavate. Il lavaggio dovrà essere effettuato scaricando acqua dagli opportuni drenaggi sino a che essa non esca pulita. Il controllo finale dello stato di pulizia avrà luogo alla presenza della D.L.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5" w:name="__RefHeading___Toc331075002"/>
      <w:r>
        <w:rPr>
          <w:rFonts w:cs="Times New Roman"/>
          <w:b/>
          <w:bCs/>
          <w:color w:val="000080"/>
          <w:szCs w:val="20"/>
          <w:lang w:val="en-US"/>
        </w:rPr>
        <w:t>T</w:t>
      </w:r>
      <w:r>
        <w:rPr>
          <w:rFonts w:cs="Times New Roman"/>
          <w:b/>
          <w:bCs/>
          <w:color w:val="000080"/>
          <w:szCs w:val="20"/>
        </w:rPr>
        <w:t>ubazioni in acciaio nero e preisolate</w:t>
      </w:r>
      <w:bookmarkEnd w:id="2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anno della serie UNI 8863-87 e 7287-86, come specificato alla voce "tubazioni in acciaio nero", senza saldatura longitudinale. La raccorderia sarà di tipo unificato, con estremità a saldare per saldatura autogena all'arco elettrico o al cannello ossiacetilenico. I tratti da saldare dovranno essere perfettamente allineati e posti in asse e la saldatura dovrà avvenire in più passate (almeno 2) previa preparazione dei lembi con smusso a "V". Tutte le variazioni di diametro dovranno essere realizzate con tronchi di raccordo conici, con angolo di conicità non superiore a 15 gradi. L'isolamento termico sarà realizzato in poliuretano espanso a cellule chiuse (conduttività termica non superiore a 0.024 kcal/mh°C - spessori: 30 mm, per tubi fino a o=219 mm; 50 mm, per diametri  superiori) rivestito esternamente con guaina di polietilene di spessore non inferiore a 2.5 mm possibilmente estruso assieme all'isolante in modo continuo, o comunque ben aggrappato all'isolante, e senza giunzioni longitudinali. Tutte le giunzioni fra i vari tratti di tubazioni e/o raccordi saranno isolate con poliuretano schiumato in loco entro gusci (muffole) in plastica a perfetta tenuta dell'acqua, o sistema similare. I giunti di dilatazione saranno già preisolati e pre-tesi, pronti ad essere saldati ai tubi.  La posa in opera avverrà seguendo scrupolosamente le istruzioni della Ditta costruttrice, soprattutto per quanto riguarda i punti fissi, i compensatori e le giunzioni e raccordi. In alternativa potranno essere usati, anzichè tubi serie UNI come detto, tubi saldati conformi alle Norme ISO R - 134 con saldatura longitudinale ad alta frequenza (conforme Norme DIN 17000 e DIN 1626/3). Se richiesto, sarà fornito anche un sistema di allarme elettronico per segnalare l'eventuale presenza di umidità, costituito da conduttori metallici annegati nella massa isolante, facenti capo a delle unità di allarme tali da segnalare esattamente la posizione dell’infiltrazione dell'acqu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urve, giunti, giunti dilatatori, punti fissi e scorrevoli, nonchè tutti gli accessori occorrenti alla posa delle tubazioni si intendono compresi nel costo unitario al metro lineare delle tubazioni. La modalità di posa dovrà essere approvata dal costruttore. Dovranno essere forniti i certificati di origine e delle prove effettuate dal costruttor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6" w:name="__RefHeading___Toc331075003"/>
      <w:r>
        <w:rPr>
          <w:rFonts w:cs="Times New Roman"/>
          <w:b/>
          <w:bCs/>
          <w:color w:val="000080"/>
          <w:szCs w:val="20"/>
          <w:lang w:val="en-US"/>
        </w:rPr>
        <w:t>T</w:t>
      </w:r>
      <w:r>
        <w:rPr>
          <w:rFonts w:cs="Times New Roman"/>
          <w:b/>
          <w:bCs/>
          <w:color w:val="000080"/>
          <w:szCs w:val="20"/>
        </w:rPr>
        <w:t>ubazioni in acciaio zincato preisolate</w:t>
      </w:r>
      <w:bookmarkEnd w:id="2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anno della serie UNI 8863-87, senza saldatura longitudinale e zincato secondo UNI 5745-86.  La raccorderia sarà dei tipo a vite e manicotto, realizzata in ghisa malleabile pure zincata.  La tenuta sarà realizzata in nastro di PTFE.  L'isolamento termico sarà realizzato in poliuretano espanso a cellule chiuse, con conduttività termica non superiore a 0.024 kcal/mh 'C. Spessori: 30 mm per tubazioni fino a 3" compreso; 40 mm per diametri superiori. Saranno rivestite esternamente con una guaina in polietilene ad alta densità, di spessore non inferiore a 2.5 mm, possibilmente estruso assieme all'isolante in modo continuo o comunque ben aggrappato all'isolante stesso e senza giunzioni longitudinali. Tutte le guarnizioni fra i vari tratti di tubazioni e/o raccordi saranno isolate con poliuretano schiumato in loco entro gusci (muffole) in plastica a perfetta tenuta all'acqua, o sistema similare. I giunti di dilatazione saranno già preisolati e pre-tesi, pronti ad essere saldati in tubi.  La posa in opera avverrà seguendo scrupolosamente le istruzioni della Ditta costruttrice, soprattutto per quanto riguarda i punti fissi, i compensatori, le giunzioni ed i raccordi. Se richiesto, sarà fornito anche un sistema di allarme elettronico per segnalare l'eventuale presenza di umidità, costituito da conduttori metallici annegati nell'isolante, facenti capo ad una centralina che segnali esattamente la posizione dell'infiltrazione d'acqu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7" w:name="__RefHeading___Toc331075004"/>
      <w:r>
        <w:rPr>
          <w:rFonts w:cs="Times New Roman"/>
          <w:b/>
          <w:bCs/>
          <w:color w:val="000080"/>
          <w:szCs w:val="20"/>
          <w:lang w:val="en-US"/>
        </w:rPr>
        <w:t>T</w:t>
      </w:r>
      <w:r>
        <w:rPr>
          <w:rFonts w:cs="Times New Roman"/>
          <w:b/>
          <w:bCs/>
          <w:color w:val="000080"/>
          <w:szCs w:val="20"/>
        </w:rPr>
        <w:t>ubazioni in acciaio inossidabile</w:t>
      </w:r>
      <w:bookmarkEnd w:id="2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anno in acciaio AISI 304 (ASTMTP304) elettrounite e calibrate, secondo norme ASTM269, sbulizzate in bianco e decapate.  La raccorderia e le giunzioni saranno del tipo a saldare, per saldatura autogena all'arco elettrico, con speciali elettrodi in acciaio austenitico, rivestiti con materiale di protezione della saldatura. Non sono ammesse curvature a freddo o a caldo del tubo: si dovranno usare esclusivamente raccordi prefabbricati.   I tratti da saldare dovranno essere perfettamente posti in asse ed allineati e la saldatura dovrà avvenire in più passate (almeno due) previa preparazione dei lembi con smusso a "V". Tutte le variazioni di diametro dovranno essere realizzate con tronchi di raccordo conici, con angolo di conicità non superiore a 15 gra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ono ammessi la prefabbricazione fuori cantiere di tratti con le estremità flangiate ed il successivo assiemaggio in cantiere dei tratti così flangiati, mediante bulloni pure in acciaio inox AISI 304. Per l'esecuzione di collegamenti facilmente smontabili (ad esempio tubazioni serbatoi o altre apparecchiatura) si useranno esclusivamente giunzioni a flang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u’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8" w:name="__RefHeading___Toc331075005"/>
      <w:r>
        <w:rPr>
          <w:rFonts w:cs="Times New Roman"/>
          <w:b/>
          <w:bCs/>
          <w:color w:val="000080"/>
          <w:szCs w:val="20"/>
          <w:lang w:val="en-US"/>
        </w:rPr>
        <w:t>T</w:t>
      </w:r>
      <w:r>
        <w:rPr>
          <w:rFonts w:cs="Times New Roman"/>
          <w:b/>
          <w:bCs/>
          <w:color w:val="000080"/>
          <w:szCs w:val="20"/>
        </w:rPr>
        <w:t>ubazioni di scarico in Pead</w:t>
      </w:r>
      <w:bookmarkEnd w:id="28"/>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tubi in materiale plastico dovranno essere in Polietilene rigido (PEad) ad elevata densità (0.955 g/CM3 a 20°C) di colore nero con un campo di applicazione pratico da –20°C fino a punte di +100'C (ISO R 161). I raccordi, sempre realizzati nel medesimo materiale, ricavati per fusione sotto pressione dovranno avere le basi rinforzate (spessore maggiorato), questo per consentire: -un riscaldamento più lento dei raccordo ed una migliore compensazione in caso di carichi term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rregolari; -nessuna deformazione dei raccordo ad opera delle forze conseguenti alla dilatazione ad eleva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emperatura. I tubi e i raccordi dovranno essere uniti esclusivamente mediante processo di saldatura per polifusione senza ausilio di altri materiali o di mastici, sigillanti o simili; tale saldatura potrà essere realizzata o mediante unione di testa a specchio oppure per mezzo di manicotti (anch'essi a spessore maggiorato) a saldatura elettrica con resistenze annegate nell'interno dello stesso. Particolare attenzione andrà posta al problema delle dilatazioni dei tubi che devono essere assorbite secondo le indicazioni della casa fornitric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escrizioni per la posa delle tubazioni di scarico delle acque usate e quelle di ventil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sia orizzontali che verticali, dovranno essere perfettamente allineate al proprio asse, possibilmente parallele alla parete e con la pendenza di progetto. Le curve a 90° saranno da utilizzare solo per le connessioni tra tubazioni orizzontali e verticali, mentre non dovranno mai essere utilizzate per la giunzione di due tubazioni orizzontali. Normalmente non saranno da utilizzarsi neppure derivazioni doppie piane e raccordi a T. I cambiamenti di direzione dovranno essere tali da non produrre perturbazioni nocive al flusso. Le connessioni in corrispondenza di spostamenti dell'asse delle colonne dovranno possibilmente essere evitate, o, comunque, non avvenire ad una distanza inferiore a 10 volte il diametro dei raccordo. Particolare cautela dovrà essere posta qualora vi fosse il problema della formazione di schiume. Tutta la rete dovrà essere opportunamente dotata di ispezioni di diametro pari a quello dei tubo (fino a diam.110) o di 110 mm per i diametri superiori; le ispezioni dovranno prevedersi nelle seguenti posizioni: -al termine della rete interna di scarico insieme al sifone e ad una derivazione; -ad ogni cambio di direzione con angolo maggiore di 45°; -ogni 15 m di percorso lineare per tubi con diametro sino a 110 mm ed ogni 30 m per tubi con diametr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maggiore; -ad ogni confluenza di due o più provenienze -, -alla base di ogni colonna; -dove ulteriormente indicato sui disegni. Nella posa delle tubazioni dovranno  essere previsti, dove necessario, supporti e punti fissi coordinati in modo tale che la tubazione possa dilatarsi e contrarsi senza danneggiamenti. La posa delle tubazioni di ventilazione dovrà essere conforme ai disegni di progetto, nonchè alla norma UNI 9183-87; il diametro minimo dei raccordi di ventilazione deve essere di 40 mm per i vasi e di 32 mm per tutti gli altri apparecchi. La massima distanza tra la piletta di scarico ed il raccordo di ventilazione sarà in funzione dei diametro della piletta stessa secondo la seguente tabella: </w:t>
      </w:r>
    </w:p>
    <w:p>
      <w:pPr>
        <w:pStyle w:val="Normal"/>
        <w:autoSpaceDE w:val="false"/>
        <w:spacing w:lineRule="auto" w:line="240"/>
        <w:ind w:firstLine="708"/>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firstLine="708"/>
        <w:jc w:val="left"/>
        <w:rPr>
          <w:rFonts w:ascii="Times New Roman" w:hAnsi="Times New Roman" w:cs="Times New Roman"/>
          <w:sz w:val="22"/>
          <w:szCs w:val="22"/>
        </w:rPr>
      </w:pPr>
      <w:r>
        <w:rPr>
          <w:rFonts w:cs="Times New Roman" w:ascii="Times New Roman" w:hAnsi="Times New Roman"/>
          <w:sz w:val="22"/>
          <w:szCs w:val="22"/>
        </w:rPr>
        <w:t xml:space="preserve">DIAMETRO PILETTA (mm) </w:t>
        <w:tab/>
        <w:tab/>
        <w:tab/>
        <w:t>MASSIMA DISTANZA (m)</w:t>
      </w:r>
    </w:p>
    <w:p>
      <w:pPr>
        <w:pStyle w:val="Normal"/>
        <w:autoSpaceDE w:val="false"/>
        <w:spacing w:lineRule="auto" w:line="240"/>
        <w:ind w:left="708" w:firstLine="708"/>
        <w:jc w:val="left"/>
        <w:rPr>
          <w:rFonts w:ascii="Times New Roman" w:hAnsi="Times New Roman" w:cs="Times New Roman"/>
          <w:sz w:val="22"/>
          <w:szCs w:val="22"/>
        </w:rPr>
      </w:pPr>
      <w:r>
        <w:rPr>
          <w:rFonts w:cs="Times New Roman" w:ascii="Times New Roman" w:hAnsi="Times New Roman"/>
          <w:sz w:val="22"/>
          <w:szCs w:val="22"/>
        </w:rPr>
        <w:t>32</w:t>
        <w:tab/>
        <w:tab/>
        <w:tab/>
        <w:tab/>
        <w:tab/>
        <w:tab/>
        <w:t xml:space="preserve"> 0.75</w:t>
      </w:r>
    </w:p>
    <w:p>
      <w:pPr>
        <w:pStyle w:val="Normal"/>
        <w:autoSpaceDE w:val="false"/>
        <w:spacing w:lineRule="auto" w:line="240"/>
        <w:ind w:left="708" w:firstLine="708"/>
        <w:jc w:val="left"/>
        <w:rPr>
          <w:rFonts w:ascii="Times New Roman" w:hAnsi="Times New Roman" w:cs="Times New Roman"/>
          <w:sz w:val="22"/>
          <w:szCs w:val="22"/>
        </w:rPr>
      </w:pPr>
      <w:r>
        <w:rPr>
          <w:rFonts w:cs="Times New Roman" w:ascii="Times New Roman" w:hAnsi="Times New Roman"/>
          <w:sz w:val="22"/>
          <w:szCs w:val="22"/>
        </w:rPr>
        <w:t xml:space="preserve">40 </w:t>
        <w:tab/>
        <w:tab/>
        <w:tab/>
        <w:tab/>
        <w:tab/>
        <w:tab/>
        <w:t xml:space="preserve"> 1.0</w:t>
      </w:r>
    </w:p>
    <w:p>
      <w:pPr>
        <w:pStyle w:val="Normal"/>
        <w:autoSpaceDE w:val="false"/>
        <w:spacing w:lineRule="auto" w:line="240"/>
        <w:ind w:left="708" w:firstLine="708"/>
        <w:jc w:val="left"/>
        <w:rPr>
          <w:rFonts w:ascii="Times New Roman" w:hAnsi="Times New Roman" w:cs="Times New Roman"/>
          <w:sz w:val="22"/>
          <w:szCs w:val="22"/>
        </w:rPr>
      </w:pPr>
      <w:r>
        <w:rPr>
          <w:rFonts w:cs="Times New Roman" w:ascii="Times New Roman" w:hAnsi="Times New Roman"/>
          <w:sz w:val="22"/>
          <w:szCs w:val="22"/>
        </w:rPr>
        <w:t>50</w:t>
        <w:tab/>
        <w:tab/>
        <w:tab/>
        <w:tab/>
        <w:tab/>
        <w:tab/>
        <w:t xml:space="preserve"> 1.5</w:t>
      </w:r>
    </w:p>
    <w:p>
      <w:pPr>
        <w:pStyle w:val="Normal"/>
        <w:autoSpaceDE w:val="false"/>
        <w:spacing w:lineRule="auto" w:line="240"/>
        <w:ind w:left="708" w:firstLine="708"/>
        <w:jc w:val="left"/>
        <w:rPr>
          <w:rFonts w:ascii="Times New Roman" w:hAnsi="Times New Roman" w:cs="Times New Roman"/>
          <w:sz w:val="22"/>
          <w:szCs w:val="22"/>
        </w:rPr>
      </w:pPr>
      <w:r>
        <w:rPr>
          <w:rFonts w:cs="Times New Roman" w:ascii="Times New Roman" w:hAnsi="Times New Roman"/>
          <w:sz w:val="22"/>
          <w:szCs w:val="22"/>
        </w:rPr>
        <w:t>80</w:t>
        <w:tab/>
        <w:tab/>
        <w:tab/>
        <w:tab/>
        <w:tab/>
        <w:tab/>
        <w:t xml:space="preserve"> 1.8</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Times New Roman" w:ascii="Times New Roman" w:hAnsi="Times New Roman"/>
          <w:sz w:val="22"/>
          <w:szCs w:val="22"/>
        </w:rPr>
        <w:tab/>
        <w:t xml:space="preserve">100 </w:t>
        <w:tab/>
        <w:tab/>
        <w:tab/>
        <w:tab/>
        <w:tab/>
        <w:tab/>
        <w:t>3.0</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olonne di ventilazione secondaria dovranno essere raccordate alle rispettive colonne di scarico in alto a non meno di 15 cm al di sopra del troppo-pieno dell'apparecchio più alto ed in basso al di sotto dei più basso raccordo di scarico. I terminali delle colonne, infine, dovranno sporgere di almeno 2 m se il luogo in cui si trovano è praticabile da persone. </w:t>
      </w:r>
    </w:p>
    <w:p>
      <w:pPr>
        <w:pStyle w:val="Normal"/>
        <w:keepNext w:val="true"/>
        <w:numPr>
          <w:ilvl w:val="0"/>
          <w:numId w:val="0"/>
        </w:numPr>
        <w:shd w:fill="D9D9D9" w:val="clear"/>
        <w:spacing w:lineRule="auto" w:line="240" w:before="60" w:after="60"/>
        <w:outlineLvl w:val="3"/>
        <w:rPr>
          <w:rFonts w:cs="Times New Roman"/>
          <w:b/>
          <w:b/>
          <w:bCs/>
          <w:iCs/>
          <w:color w:val="000080"/>
          <w:szCs w:val="20"/>
        </w:rPr>
      </w:pPr>
      <w:r>
        <w:rPr>
          <w:rFonts w:cs="Times New Roman"/>
          <w:b/>
          <w:bCs/>
          <w:i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ù manicotti debbono essere disposti affiancati, essi dovranno essere fissati su un supporto comune poggiante sul solaio, per mantenere lo scarto ed il parallelismo dei manicot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tenuta  idraulica. La Direzione Lavori avrà la facoltà di partecipare e di fare eventualmente ripetere la prova, se non preavvertita.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29" w:name="__RefHeading___Toc331075006"/>
      <w:r>
        <w:rPr>
          <w:rFonts w:cs="Times New Roman"/>
          <w:b/>
          <w:bCs/>
          <w:color w:val="000080"/>
          <w:szCs w:val="20"/>
          <w:lang w:val="en-US"/>
        </w:rPr>
        <w:t>T</w:t>
      </w:r>
      <w:r>
        <w:rPr>
          <w:rFonts w:cs="Times New Roman"/>
          <w:b/>
          <w:bCs/>
          <w:color w:val="000080"/>
          <w:szCs w:val="20"/>
        </w:rPr>
        <w:t>ubazioni di scarico in ghisa</w:t>
      </w:r>
      <w:bookmarkEnd w:id="29"/>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bi leggeri in ghisa centrifugata senza bicchiere prodotti a norma UNI EN 29001; rivestiti internamente in resina polimerizzata; protetti esternamente da vernice anticorrosione. Messa in opera rapida mediante guarnizione testa a testa con manicotto in elastomero tipo EPDM e collare stringitubo in acciaio INOX 18/8 con fissaggio a una o due viti. I pezzi speciali e la raccorderia saranno della medesima serie, trattata internamente ed esternamente con procedimento in catafores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escrizioni per la posa delle tubazioni di scarico delle acque usate e quelle di ventil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sia orizzontali che verticali, dovranno essere perfettamente allineate al proprio asse, possibilmente parallele alla parete e con la pendenza di progetto. Le curve a 90° saranno da utilizzare solo per le connessioni tra tubazioni orizzontali e verticali, mentre non dovranno mai essere utilizzate per la giunzione di due tubazioni orizzontali. Normalmente non saranno da utilizzarsi neppure derivazioni doppie piane e raccordi a T. I cambiamenti di direzione dovranno essere tali da non produrre perturbazioni nocive al flusso. Le connessioni in corrispondenza di spostamenti dell'asse delle colonne dovranno possibilmente essere evitate, o, comunque, non avvenire ad una distanza inferiore a 10 volte il diametro dei raccordo. Particolare cautela dovrà essere posta qualora vi fosse il problema della formazione di schiume. Tutta la rete dovrà essere opportunamente dotata di ispezioni di diametro pari a quello dei tubo (fino a diam.110) o di 110 mm per i diametri superiori; le ispezioni dovranno prevedersi nelle seguenti posi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l termine della rete interna di scarico insieme al sifone e ad una deriv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ad ogni cambio di direzione con angolo maggiore di 45°;</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ogni 15 m di percorso lineare per tubi con diametro sino a 110 mm ed ogni 30 m per tubi con diametr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maggio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ad ogni confluenza di due o più provenienz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alla base di ogni colonn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ove ulteriormente indicato sui diseg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lla posa delle tubazioni dovranno  essere previsti, dove necessario, supporti e punti fissi coordinati in modo tale che la tubazione possa dilatarsi e contrarsi senza danneggiamenti e più precisam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 Percorsi orizzont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i consiglia un fissaggio ogni 2 metri di tubo e ad ogni raccordo, mediante l’uso di gancio o di collare di sostegno. Nei cambiamenti di direzione le tubazioni vanno ancorate contro gli spostamenti assiali dovuti alle pressioni interne. Si raccomanda in tali casi l’impiego di collari a denti o di altri accorgimenti volti ad evitare la separazione dei tubi in corrispondenza dei giu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b) Percorsi verticali Si consiglia un fissaggio ogni 2,70 metri di tubo e comunque in corrispondenza ad ogni raccordo, mediante collar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Abbinamento con altri mater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produzione con diametri standardizzati garantisce l’abbinamento senza problemi particolar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u’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è dell'esecuzione dei rivestimenti coibenti, dovranno essere sottoposte a prova di tenuta idraulica. La D.L. avrà la facoltà di partecipare e di fare eventualmente ripetere la prova, se non preavvertita.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30" w:name="__RefHeading___Toc331075007"/>
      <w:r>
        <w:rPr>
          <w:rFonts w:cs="Times New Roman"/>
          <w:b/>
          <w:bCs/>
          <w:color w:val="000080"/>
          <w:szCs w:val="20"/>
          <w:lang w:val="en-US"/>
        </w:rPr>
        <w:t>T</w:t>
      </w:r>
      <w:r>
        <w:rPr>
          <w:rFonts w:cs="Times New Roman"/>
          <w:b/>
          <w:bCs/>
          <w:color w:val="000080"/>
          <w:szCs w:val="20"/>
        </w:rPr>
        <w:t>ubazioni in polietilene reticolato ad alto grado di reticolazione</w:t>
      </w:r>
      <w:bookmarkEnd w:id="30"/>
      <w:r>
        <w:rPr>
          <w:rFonts w:cs="Times New Roman"/>
          <w:b/>
          <w:bCs/>
          <w:color w:val="000080"/>
          <w:szCs w:val="20"/>
        </w:rPr>
        <w:t xml:space="preserve"> </w:t>
      </w:r>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i colore bianco, a reticolo preordinato secondo metodo Engel, per piccoli diametri, atto a sopportare pressioni massime continue di almeno 10 kg/cM2.    Il tubo sarà di tipo "a memoria termica" tale cioè che, se riscaldato ad una temperatura dell'ordine di 130 °C, riassuma poi raffreddandosi la forma originaria. La raccorderia sarà tutta dei tipo a compressione, in ottone, analoga a quella usata per le tubazioni di rame. Per l'esecuzione di curve strette si useranno graffe a perdere. Le giunzioni lungo le tubazioni dovranno essere assolutamente evitate per quanto possibile: qualora qualche giunzione fosse inevitabile, verrà eseguita con l'apposita raccorderia fornita dalla casa costruttrice dei tubo ed accuratamente provata. In tal caso la giunzione dovrà essere posta in posizione facilmente ispezionabil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u’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Dopo la prova idraulica e prima della messa in esercizio degli impianti, le tubazioni dedicate al trasporto dei fluidi dovranno essere accuratamente lavate. Il lavaggio dovrà essere effettuato scaricando acqua dagli opportuni drenaggi sino a che essa non esca pulita. Il controllo finale dello stato di pulizia avrà luogo alla presenza della Direzione Lavori. 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1" w:name="__RefHeading___Toc331075008"/>
      <w:r>
        <w:rPr>
          <w:rFonts w:cs="Times New Roman"/>
          <w:b/>
          <w:bCs/>
          <w:color w:val="000080"/>
          <w:szCs w:val="20"/>
          <w:lang w:val="en-US"/>
        </w:rPr>
        <w:t>T</w:t>
      </w:r>
      <w:r>
        <w:rPr>
          <w:rFonts w:cs="Times New Roman"/>
          <w:b/>
          <w:bCs/>
          <w:color w:val="000080"/>
          <w:szCs w:val="20"/>
        </w:rPr>
        <w:t>ubazioni in pvc per fluidi in pressione</w:t>
      </w:r>
      <w:bookmarkEnd w:id="31"/>
      <w:r>
        <w:rPr>
          <w:rFonts w:cs="Times New Roman"/>
          <w:b/>
          <w:bCs/>
          <w:color w:val="000080"/>
          <w:szCs w:val="20"/>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anno in PVC rigido non plastificato, tipo 312 (per acqua potabile ed usi alimentari) delle serie segue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 PVC-60 serie filettabile "gas" secondo UNI 7441-75, 7443-85 e F.A., 7447-87.  La raccorderia sarà dei tipo a vite e manicotto e la tenuta della giunzione sarà realizzata con interposizione di nastro PTFE (è vietato l'impiego di altri materiali di tenuta, quali canapa o mast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b) PVC-100 serie metrica UNI 7441-75.l raccordi saranno conformi alle norme UNI 7442-75 realizzati per saldatura chimica delle parti mediante l'impiego di appositi collanti. L'incollaggio dovrà avvenire seguendo scrupolosamente le istruzioni dei fabbricante e ponendo particolare attenzione ad evitare il rischio di formazione di miscele esplosi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saranno PN 10 o PN 16 a seconda della pressione di esercizio.   E' escluso ]'impiego di tubazioni PN 6. Per le diramazioni a T potranno usarsi anche prese a staffa. Per i collegamenti che devono essere facilmente smontabili (connessioni con serbatoi, valvole ed altre apparecchiatura) saranno utilizzati bocchettoni a tre pezzi o flange libere con tenuta ad anello 0-Ring.  Per il collegamento con tubazioni metalliche si utilizzeranno giunti a flange fisse o libere, oppure raccordi ad innesto rapido in ottone. Per entrambe le serie dovranno essere previsti giunti di dilatazione realizzati con raccordi bigiunto con tenuta ad 0-Ring.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zioni e struttu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ppaltatore dovrà dare in tempo utile tutte le notizie circa i percorsi delle tubazioni. L’impresa delle opere murarie realizzerà nelle solette e nelle pareti tutti i fori così come previsti sui disegni che gli verranno forniti. Tutti gli attraversamenti di pareti e pavimenti dovranno avvenire in manicotti in acciaio zincato o in P.V.C. L’appaltatore dovrà fornire tutti i manicotti di passaggio necessari e questi saranno installati e sigillati nei relativi fori prima della posa delle tubazioni. Il diametro dei manicotti dovra’ essere tale da consentire la libera dilatazione delle tubazioni. Le estremità dei manicotti affioreranno dalle pareti o solette e sporgeranno dal filo esterno di pareti e solette di 25 mm. I manicotti passanti attraverso le solette saranno posati prima del getto di calcestruzzo; essi saranno otturati in modo da impedire eventuali penetrazioni del calcestruzzo. Lo spazio libero fra tubo e manicotto dovrà essere riempito con idoneo materiale che possa evitare la trasmissione di rumore da un locale all’altro nonché la trasmissione di eventuali vibrazioni. Quando piu’ manicotti debbono essere disposti affiancati, essi dovranno essere fissati su un supporto comune poggiante sul solaio, per mantenere lo scarto ed il parallelismo dei manicotti. Se dovesse presentarsi l’esigenza di attraversare con le tubazioni i giunti di dilatazione dell’edificio, si dovranno prevedere dei manicotti distinti da un lato e dall’altro del giunto, come pure dei giunte flessibili con gioco sufficiente a compensare i cedimenti dell’edifici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La Direzione Lavori avrà la facoltà di partecipare e di fare eventualmente ripetere la prova, se non preavverti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Dopo la prova idraulica e prima della messa in esercizio degli impianti, le tubazioni dedicate al trasporto dei fluidi dovranno essere accuratamente lava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Il lavaggio dovrà essere effettuato scaricando acqua dagli opportuni drenaggi sino a che essa non esca pulita. Il controllo finale dello stato di pulizia avrà luogo alla presenza della Direzione Lav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E’ necessario provvedere, immediatamente dopo le operazioni di lavaggio, al riempimento dell'impian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32" w:name="__RefHeading___Toc331075009"/>
      <w:r>
        <w:rPr>
          <w:rFonts w:cs="Times New Roman"/>
          <w:b/>
          <w:bCs/>
          <w:color w:val="000080"/>
          <w:szCs w:val="20"/>
          <w:lang w:val="en-US"/>
        </w:rPr>
        <w:t>T</w:t>
      </w:r>
      <w:r>
        <w:rPr>
          <w:rFonts w:cs="Times New Roman"/>
          <w:b/>
          <w:bCs/>
          <w:color w:val="000080"/>
          <w:szCs w:val="20"/>
        </w:rPr>
        <w:t>ubazioni in polietilene ad alta densità per fluidi in pressione</w:t>
      </w:r>
      <w:bookmarkEnd w:id="32"/>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tubazioni saranno della serie UNI 7611-76 tipo 312 (per acqua potabile ed usi alimentari). Per diametri fino a 1 1 0 mm (4") le giunzioni verranno realizzate mediante raccorderia del tipo a compressione con coni e filiere in ottone, conforme alle norme UNI 7612- 76.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er diametri superiori la raccorderia e le giunzioni saranno dei tipo a saldare; la saldatura dovrà essere dei tipo a specchio eseguita con apposita attrezzatura elettrica seguendo scrupolosamente le prescrizioni dei costruttore. Le tubazioni saranno PN 10 o PN 16 a seconda della pressione di esercizio.  E' escluso l'impiego di tubazioni PN 6. Per le diramazioni a T potranno usarsi anche prese a staff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er il collegamento con tubazioni metalliche si utilizzeranno giunti a flange fisse o libere, oppure, per diametri fino a 4", giunti metallici a vite e manicott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Prova idraulica e lavaggio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tubazioni, al termine del montaggio e prima del completamento delle opere murarie nonché dell’esecuzione dei rivestimenti coibenti, dovranno essere sottoposte a prova di pressione idraul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Direzione Lavori avrà la facoltà di partecipare e di fare eventualmente ripetere la prova, se non preavvertita. Dopo la prova idraulica e prima della messa in esercizio degli impianti, le tubazioni dedicate al trasporto dei fluidi dovranno essere accuratamente lava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lavaggio dovrà essere effettuato scaricando acqua dagli opportuni drenaggi sino a che essa non esca pulita. Il controllo finale dello stato di pulizia avrà luogo alla presenza della Direzione Lav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E’ necessario provvedere, immediatamente dopo le operazioni di lavaggio, al riempimento dell'impianto.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33" w:name="__RefHeading___Toc331075010"/>
      <w:r>
        <w:rPr>
          <w:rFonts w:cs="Arial"/>
          <w:b/>
          <w:bCs/>
          <w:iCs/>
          <w:smallCaps/>
          <w:color w:val="000080"/>
          <w:sz w:val="22"/>
          <w:szCs w:val="22"/>
        </w:rPr>
        <w:t>COMPONENTI VARI PER LA SEZIONE “TRASPORTO IDRAULICO”</w:t>
      </w:r>
      <w:bookmarkEnd w:id="33"/>
      <w:r>
        <w:rPr>
          <w:rFonts w:cs="Arial"/>
          <w:b/>
          <w:bCs/>
          <w:iCs/>
          <w:smallCaps/>
          <w:color w:val="000080"/>
          <w:sz w:val="22"/>
          <w:szCs w:val="22"/>
        </w:rPr>
        <w:t xml:space="preserv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4" w:name="__RefHeading___Toc331075011"/>
      <w:r>
        <w:rPr>
          <w:rFonts w:cs="Times New Roman"/>
          <w:b/>
          <w:bCs/>
          <w:color w:val="000080"/>
          <w:szCs w:val="20"/>
          <w:lang w:val="en-US"/>
        </w:rPr>
        <w:t>Generalità</w:t>
      </w:r>
      <w:bookmarkEnd w:id="34"/>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i i componenti, le valvole (di intercettazione, di regolazione, di ritegno e di sicurezza), le saracinesche, i rubinetti, i giunti antivibranti, i giunti di dilatazione, etc. dovranno essere adatti alle pressioni e temperature di esercizio; in ogni caso non sarà ammesso l'impiego di valvolame con pressione nominale inferiore a PN 10 e temperatura di esercizio inferiore a 1 1 0 °C; Le flange, le filettature od il materiale da costruzione dovrà corrispondere alle relative norme UNI ed i collegamenti delle distribuzioni alle utenze dovranno essere a flangia o mediante giunti a tre pezzi, per agevolare lo smontaggi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5" w:name="__RefHeading___Toc331075012"/>
      <w:r>
        <w:rPr>
          <w:rFonts w:cs="Times New Roman"/>
          <w:b/>
          <w:bCs/>
          <w:color w:val="000080"/>
          <w:szCs w:val="20"/>
          <w:lang w:val="en-US"/>
        </w:rPr>
        <w:t>Valvole di intercettazione e di ritegno</w:t>
      </w:r>
      <w:bookmarkEnd w:id="3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er tutti i circuiti per cui è prevista, oltre alla possibilità di intercettazione, anche la necessità di effettuare una regolazione della portata, dovranno essere installate valvole di intercettazione dotate di memoria per la posizione di regolazione. Nei circuiti che trasportano acqua vapore ed surriscaldata potranno essere impiegate soltanto valvole a flusso avviato con corpo in ghisa o in acciaio al carbonio e con tenuta a soffietto. Nei circuiti che trasportano acqua calda fino a 100° C e acqua fredda (riscaldamento, raffrescamento, acqua potabile, acqua calda sanitaria, etc.) le valvole a sfera o altri tipi di valvola a chiusura rapida potranno essere impiegate solo per diametri fino a DN 80. Per quanto riguarda saracinesche, valvole di intercettazione, di regolazione e di ritegno a seconda di quanto necessario dovrà venire utilizzato uno dei tipi indicati in segui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Valvole di intercettazione a tenuta morbida, esenti da manutenzione per fluidi con temperatura fino 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100° C  con corpo in ghisa Meehanite GG25, asta in acciaio inossidabile, tappo rivestito in gomma idonea per temperature fino a 120 °C, tenuta sull'asta con 0-Ring esente da manutenzione e volantino di coman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a farfalla esenti da manutenzione in esecuzione wafer monoflangia con farfalla bidirezionale per temperature fino a 120°C - PN 16, corpo in ghisa GG25, albero in acciaio inox, disco in ghisa GG25 rivestito in PVDF e tenuta in EPDM vulcanizzato, con pressione differenziale di tenuta pari al 100% (16 a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a sfera a passaggio totale per pressioni nominali fino a PN 10 con corpo in ottone cromato sfera in acciaio inox guarnizioni in teflon (PTFE) leva in acciaio o in duralluminio plastificato. -Valvole a sfera a passaggio totale per pressioni nominali fino a PN 40 con corpo in acciaio al carbonio, sfera in acciaio inox AISI 304 guarnizioni in teflon (PTFE) leva in acciai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intercettazione a flusso avviato per fluidi con temperatura superiore a 100° C con corpo in ghisa Meehanite GG25 (per temp. max 300 °C) o ghisa sferoidale GG40 o acciaio al carbonio, asta in acciaio inossidabile, sede e otturatore in acciaio inox al Cr, tenuta con soffietto metallico in acciaio inox X10 Cr Ni Ti 18.9 oppure AISI 304 e volantino di coman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regolazione/taratura a tenuta morbida corrispondenti alle valvole di intercettazione precedentemente indicate, ma complete di indicatore di apertura con scala graduata, dispositivo di bloccaggio della posizione di taratura, attacchi per il manometro di controllo con rubinetti di fermo. Le valvole di regolazione/taratura devono essere accompagnate da diagramma o tabella, forniti dal costruttore che, per ogni posizione, indichino la caratteristica portata - perdita di cari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ritegno a flusso avviato a tappo per fluidi con temperatura fino a 100 °C con corpo in ghisa Meehanite GG25 e tappo rivestito in gomma idonea per temperature fino a 120° C. Le valvole di ritegno dovranno essere idonee per la posizione di montaggio (orizzontale o vertica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ritegno a clapet per fluidi con temperatura fino a 100°C con corpo in ghisa, clapet con guarnizione in gomma idonea per temperature fino a 120°C e sede di tenuta sul corpo con anello in bronzo. Le valvole di ritegno dovranno essere idonee per la posizione di montaggio (orizzontale o vertical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ritegno a disco per installazione in qualunque posizione con molla di contrasto, tenuta morbida in EPDM per temperature fino a 150° C PN 16, interposta a flang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Valvole di ritegno a flusso avviato a tappo per fluidi con temperatura superiore a 100 °C con corpo in ghisa Meehanite GG25 (per temp. max 300°C) o ghisa sferoidale GG40 o acciaio al carbonio, sede e tappo otturatore in acciaio inox al Cr. Le valvole di ritegno dovranno essere idonee per la posizione di montaggio (orizzontale o vertical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6" w:name="__RefHeading___Toc331075013"/>
      <w:r>
        <w:rPr>
          <w:rFonts w:cs="Times New Roman"/>
          <w:b/>
          <w:bCs/>
          <w:color w:val="000080"/>
          <w:szCs w:val="20"/>
          <w:lang w:val="en-US"/>
        </w:rPr>
        <w:t>Valvole di sicurezza</w:t>
      </w:r>
      <w:bookmarkEnd w:id="3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valvole di sicurezza dovranno essere qualificate e tarate I.S.P.E.S.L. e dimensionate secondo le norme A.N.C.C. / I.S.P.E.S.L. Le valvole di sicurezza dovranno essere idonee per la temperatura, pressione e tipo di fluido per cui vengono impiegate.  Oltre a quanto previsto per il valvolame in genere, tutte le valvole di sicurezza dovranno essere marcate con la pressione di taratura, la sovrappressione di scarico nominale e la portata di scarico nominale. Tutte le valvole di sicurezza dovranno essere accompagnate da certificato di taratura al banco sottoscritto da tecnico INAI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sedi delle valvole dovranno essere a perfetta tenuta fino a pressioni molto prossime a quelle di apertura; gli scarichi dovranno essere ben visibili e collegati mediante imbuto di raccolta e tubazioni in acciaio all'impianto di scarico. Nei circuiti acqua surriscaldata e vapore andranno impiegate valvole di sicurezza a molla o a contrappeso con otturatore sollevabile a leva.  Le valvole avranno corpo in ghisa o in acciaio al carbonio e sede ed otturatore in acciaio inossidabile.  L'apertura completa della valvola, e quindi la capacità di scarico nominale, dovrà essere assicurata con una sovrappressione non superiore al 5% rispetto alla pressione di taratura. Nei circuiti che trasportano acqua calda fino a 100°C e acqua fredda (riscaldamento, raffrescamento, acqua potabile, acqua calda sanitaria, etc.) le valvole di sicurezza saranno dei tipo a molla con corpo in ghisa o in ottone e otturatore in ottone.  L'apertura completa della valvola, e quindi la capacità di scarico nominale, dovrà essere assicurata con una sovrappressione non superiore al 10% rispetto alla pressione di taratura.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7" w:name="__RefHeading___Toc331075014"/>
      <w:r>
        <w:rPr>
          <w:rFonts w:cs="Times New Roman"/>
          <w:b/>
          <w:bCs/>
          <w:color w:val="000080"/>
          <w:szCs w:val="20"/>
          <w:lang w:val="en-US"/>
        </w:rPr>
        <w:t>Valvolame minuto e accessori per corpi scaldanti</w:t>
      </w:r>
      <w:bookmarkEnd w:id="3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valvole termostatizzabili per la regolazione individuale dei radiatori dovranno essere omologate A.N.C.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S.P.E.S.L. ai sensi dell'art. 4 della Legge 10/91 e conformi alle norme UNI 7942-79 classe C. Le valvole termostatizzabili saranno con corpo in ottone cromato, complete di manopola di regol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valvole a detentore saranno in bronzo con attacchi filettati di costruzione robusta e complete di vite di chiusura, coperte da cappuccio filettato e di attacco a tre pezzi. In ciascun corpo scaldante dovrà essere installato un disareatore per l'eliminazione dell'aria contenuta nell'impiant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8" w:name="__RefHeading___Toc331075015"/>
      <w:r>
        <w:rPr>
          <w:rFonts w:cs="Times New Roman"/>
          <w:b/>
          <w:bCs/>
          <w:color w:val="000080"/>
          <w:szCs w:val="20"/>
          <w:lang w:val="en-US"/>
        </w:rPr>
        <w:t>Giunti elastici</w:t>
      </w:r>
      <w:bookmarkEnd w:id="38"/>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i circuiti che trasportano acqua calda fino a 100°C e acqua fredda (riscaldamento, raffrescamento, acqua potabile, acqua calda sanitaria, etc.) i giunti elastici potranno essere a soffietto, in acciaio inossidabile, o del tipo con corpo in gomma rigida idonea per temperature fino a 100 °C e pressione nominale non inferiore a PN 10; per diametri superiori a DN 50 dovranno avere attacchi flangiati. Nei circuiti che trasportano acqua surriscaldata e vapore dovranno essere impiegati esclusivamente compensatori in acciaio, con soffietto a pareti ondulate multiple in acciaio inossidabile AISI 321 di tipo assiale od angolare nelle diverse corse utili.  La pressione nominale non dovrà essere inferiore a PN 16.  Per diametri superiori a DN 50 dovranno avere attacchi flangiati. I giunti dovranno essere installati sulle tubazioni di collegamento alle pompe, al gruppo frigorifero ed in qualsiasi luogo si rendano necessari per assorbire le vibrazioni o le dilatazioni termich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39" w:name="__RefHeading___Toc331075016"/>
      <w:r>
        <w:rPr>
          <w:rFonts w:cs="Times New Roman"/>
          <w:b/>
          <w:bCs/>
          <w:color w:val="000080"/>
          <w:szCs w:val="20"/>
          <w:lang w:val="en-US"/>
        </w:rPr>
        <w:t>Accessori per rete vapore</w:t>
      </w:r>
      <w:bookmarkEnd w:id="39"/>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gruppi di drenaggio per reti di vapore dovranno essere costituiti da:  -filtro a cestello; -scaricatore di condensa; -valvola di ritegno; -valvola rompivuoto; -indicatore di passaggio; -tre valvole di intercettazione e by-pass.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40" w:name="__RefHeading___Toc331075017"/>
      <w:r>
        <w:rPr>
          <w:rFonts w:cs="Times New Roman"/>
          <w:b/>
          <w:bCs/>
          <w:color w:val="000080"/>
          <w:szCs w:val="20"/>
          <w:lang w:val="en-US"/>
        </w:rPr>
        <w:t>Elettropompe</w:t>
      </w:r>
      <w:bookmarkEnd w:id="4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installazione delle elettropompe dovrà essere eseguita con la massima cura, per ottenere il perfetto funzionamento idraulico, meccanico ed elettrico; in particolare si opererà in modo da: -assicurare il perfetto livellamento orizzontale (o verticale) dell'asse delle elettropompe sul basamento 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ppoggio o rispetto alle tubazioni per quelle in linea; -consentire lo smontaggio o il rimontaggio senza manomissioni delle tubazioni di attacco; -prevenire qualsiasi trasmissione di rumori e vibrazioni, sia mediante interposizione di idonei giu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mmortizzatori, sia mediante adeguata scelta delle caratteristiche dei motore elettrico; -garantire la piena osservanza delle norme C.E.I., sia per quanto riguarda la messa a terra, che per qua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ncerne l'impianto elettrico. Ciascuna elettropompa dovrà essere escludibile con la manovra di opportune valvole di intercettazione; nel caso di diametri superiori a DN 50 non è ammesso l'impiego di valvole a sfera. Nella tubazione di mandata dovrà essere inserita una valvola di ritegno ed ogni pompa dovrà essere corredata di giunti antivibranti sia sulla mandata che sull'aspirazione, salvo indicazioni diverse. Tutte le pompe dovranno essere complete di guarnizioni, bulloni, raccorderia di collegamento, eventuali controflange e materiali di consumo. Nel caso vi siano differenze di diametro tra bocche della pompa, valvolame e tubazioni, dovranno essere previsti tronchetti di raccordo, con conicità non superiore a 15 gradi, aventi estremità con attacchi (flangiati o filettati) e diametri esattamente uguali a quelli dell'apparecchiatura a cui verranno collegati. I motori di azionamento delle pompe dovranno essere di tipo protetto senza necessità di raffreddamento esterno (autoventilati o raffreddati direttamente dal fluido), adatti per il tipo di pompa cui sono destinati. Le pompe saranno di tipo centrifugo ad asse verticale od orizzontale, fino a rotore immerso, ed a  tenuta meccanica raffreddata o non raffreddata, esente da manutenzione. Per i circuiti acqua refrigerata le pompe dovranno essere in esecuzione speciale con protezione anticondensa delle parti elettrich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41" w:name="__RefHeading___Toc331075018"/>
      <w:r>
        <w:rPr>
          <w:rFonts w:cs="Times New Roman"/>
          <w:b/>
          <w:bCs/>
          <w:color w:val="000080"/>
          <w:szCs w:val="20"/>
          <w:lang w:val="en-US"/>
        </w:rPr>
        <w:t>Vasi chiusi a membrana</w:t>
      </w:r>
      <w:bookmarkEnd w:id="41"/>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vasi costruiti e collaudati secondo le vigenti normative I.S.P.E.S.L. saranno provvisti di targa (con tutti i dati), certificazioni, et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pressione nominale dei vaso e quella di precarica dovranno essere adeguate alle caratteristiche dell'impianto. Il vaso (o gruppo di vasi), sarà corredato dai seguenti access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gruppo di carico automatico con valvola di ritegno, manometro e rubinetti d'intercettazione a sfera, contatore flessibile corazzato di collegamento dell'impia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tubazioni di collega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sostegni e suppor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42" w:name="__RefHeading___Toc331075019"/>
      <w:r>
        <w:rPr>
          <w:rFonts w:cs="Times New Roman"/>
          <w:b/>
          <w:bCs/>
          <w:color w:val="000080"/>
          <w:szCs w:val="20"/>
          <w:lang w:val="en-US"/>
        </w:rPr>
        <w:t>Termometri</w:t>
      </w:r>
      <w:bookmarkEnd w:id="42"/>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termometri dovranno essere a quadrante, con scatola cromata minimo 130 mm.  Dovranno avere i seguenti camp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0 – 120° C per l'acqua calda --12 – 40° C per l'acqua refrigerata e l'ari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0 - 200° C per l'acqua surriscaldata e vapo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evono consentire la lettura delle temperature con la precisione di 0.5 °C per l'acqua fredda e di 1°C per gli altri flui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ovranno essere conformi alle prescrizioni A.N.C.C. / I.S.P.E.S.L.. In linea di massima andranno pos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ll' ingresso ed all'uscita dell'aria da ciascuna C.T.A. o sua sezione significativa, se così indicato nei diseg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ll’ingresso ed all’uscita dell’acqua (o del vapore) in ciascuna batteria dei condizionatori, in batterie di post - riscaldamento di zona, in ciascuno scambiatore di calore se così indicato nei diseg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 valle di ogni valvola miscelatric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ai collettori di partenza e ritorno dei vari flui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n tutte le apparecchiatura ove ciò sia indicato nei disegni di progetto o prescritto in qualche altra sezione del presente Capitolato o in altri elaborati facenti parte del progetto. I termometri avranno la cassa in alluminio fuso ottone cromato resistente alla corrosione e saranno completi di ghiera porta-vetro nello stesso materiale (a tenuta stagna) e vetro.  Il quadrante sarà in alluminio, con numeri litografati o riportati in maniera inalterabile il bulbo sarà rigido o con capillare in relazione alle condizioni di posa. I pozzetti ed i bulbi dovranno essere eseguiti in modo tale da garantire prontezza e precisione nella lettura.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43" w:name="__RefHeading___Toc331075020"/>
      <w:r>
        <w:rPr>
          <w:rFonts w:cs="Times New Roman"/>
          <w:b/>
          <w:bCs/>
          <w:color w:val="000080"/>
          <w:szCs w:val="20"/>
          <w:lang w:val="en-US"/>
        </w:rPr>
        <w:t>Manometri</w:t>
      </w:r>
      <w:bookmarkEnd w:id="43"/>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elettropompe (nel caso di pompe singole) o i gruppi di elettropompe saranno provvisti di attacchi per manometro (con rubinetti di fermo); Solo se richiesto, il manometro (con scala adeguata) dovrà essere installato stabilmente e in questo, caso  sarà dei tipo "bourdon" con cassa in alluminio fuso o cromato resistente alla corrosione, ghiera dello stesso materiale a perfetta tenuta, quadrante in alluminio bianco, con numeri litografati o comunque riportati in maniera indelebile. Ciascuna stazione di filtrazione e ciascuna unità di trattamento dell'aria sarà provvista di manometro differenziale (di tipo magnehelic o analog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Accessori va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Ove necessario, anche se non espressamente indicato nei disegni di progetto, saranno installati rubinetti di scarico di tipo e diametro adeguati, rubinetti e barilotti di sfiato, filtri meccanici  etc. I barilotti anticolpo d'ariete devono essere costituiti da un tubo in acciaio zincato o 2" con attacchi diam. ½ " filettati, da installarsi al termine delle diramazioni principali. I barilotti di sfiato aria devono essere in tubo nero trafilato di idonea sezione e della  lunghezza di 30 cm con attacco diam. ½”,  con valvola minisfera di intercettazione, con  valvolina di sfiato automatico a galleggiant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44" w:name="__RefHeading___Toc331075021"/>
      <w:r>
        <w:rPr>
          <w:rFonts w:cs="Times New Roman"/>
          <w:b/>
          <w:bCs/>
          <w:color w:val="000080"/>
          <w:szCs w:val="20"/>
          <w:lang w:val="en-US"/>
        </w:rPr>
        <w:t>C</w:t>
      </w:r>
      <w:r>
        <w:rPr>
          <w:rFonts w:cs="Times New Roman"/>
          <w:b/>
          <w:bCs/>
          <w:color w:val="000080"/>
          <w:szCs w:val="20"/>
        </w:rPr>
        <w:t>oibentazioni tubazioni</w:t>
      </w:r>
      <w:bookmarkEnd w:id="44"/>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isolamento di tutte le tubazioni dovrà rispondere ai requisiti riportati nel Regolamento di esecuzione della Legge 10/91, nonchè alle normative vigenti in fatto di prevenzione incendi. Il rivestimento isolante dovrà essere eseguito solo dopo le prove di tenuta e dopo l'approvazione della campionatura presentata alla Direzione Lav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rivestimento dovrà essere continuo, senza interruzione in corrispondenza di supporti e/o passaggi attraverso muri e solette e dovrà essere eseguito per ogni singolo tubo. In particolare nel caso di isolamento di tubazioni convoglianti acqua refrigerata o fredda dovrà essere garantita la continuità della barriera vapore e, pertanto, l'isolamento non dovrà essere interrotto nei punti in cui la tubazione appoggia sui sostegni. Dovranno essere previsti anelli o semianelli di legno o sughero, ad alta densità nelle zone di appoggio dei tubo sul sostegn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li anelli dovranno poggiare su gusci in lamiera posti all'esterno della tubazione isolata. L'isolamento di componenti smontabili dovrà essere realizzato in modo che, in fase di manutenzione, sia consentito lo smontaggio dei componenti stessi senza deteriorare l'isolamento. Sono di seguito indicate, in linea di massima, le esecuzioni da eseguire per la realizzazione degli impianti; l'impresa dovrà in ogni caso far riferimento alle indicazioni riportate nei singoli elaborati di progetto, per la realizzazione degli isolamenti e delle loro finitur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Esecuzione A1: tubazioni di vapore in vis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ppelle in lana di vetro TEL o equivalente, spessori secondo legge e non inferiori a 30 mm, con densit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non inferiore a 60 kg/M3, applicate a giunti sfalsati e strettamente accostat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egatura con filo di ferro zincato ogni 30 c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rivestimento mediante cartone ondul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rivestimento esterno con lamierino di alluminio (vedi descrizione seguen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Esecuzione A2: tubazioni acqua fredda, refrigerata e calda in vis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all'interno verso l'esterno si avr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uaina flessibile a cellule chiuse a base di gomma vinilica sintetica ignifuga classe 1 di reazione al fuoco, conduttività non superiore a 0.040 W/mK a 20 °C, fattore di resistenza alla diffusione dei vapore &gt; 5000. Spessore minimo 32 m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fasciatura con nastro adesiv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rivestimento esterno con lamierino di allumini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articolare cura andrà posta per assicurare la continuità della barriera vapore sulle tubazioni di acqua refrigerata ed in corrispondenza a zone singolari (staffaggi, pezzi speciali, valvolame, derivazioni, ecc.), come già descritt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45" w:name="__RefHeading___Toc331075022"/>
      <w:r>
        <w:rPr>
          <w:rFonts w:cs="Times New Roman"/>
          <w:b/>
          <w:bCs/>
          <w:color w:val="000080"/>
          <w:szCs w:val="20"/>
          <w:lang w:val="en-US"/>
        </w:rPr>
        <w:t>Rivestimento esterno in alluminio</w:t>
      </w:r>
      <w:bookmarkEnd w:id="4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lamierino dovrà essere debitamente calandrato, bordato e tenuto in sede con viti autofilettanti in acciaio inox. Sui giunti longitudinali i lamierini dovranno essere sovrapposti e graffati a maschio e femmina, mentre su quelli circonferenziali sarà sufficiente la semplice sovrapposizione di almeno 50 mm. Se richiesto dalle temperature di esercizio, dovranno essere creati giunti di dilatazione aventi lo scopo di assorbire le variazioni dimensionali dei corpi sottostanti.  A seconda delle dimensioni e della posizione delle parti da rivestire, l'involucro in lamiera potrà essere sopportato da distanziatori di vario tipo. In particolare sulle tubazioni verticali l'isolamento dovrà essere sostenuto da appositi anelli di sostegno. Lo spessore del rivestimento in alluminio sarà pari a 8/10 mm per diam. finiti sino a 200 mm e 10/10 per diam. superior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Esecuzione A4: tubazioni acqua fredda, calda e refrigerata non in vis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all'interno verso l'esterno si avr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uaina flessibile a cellule chiuse a base di gomma vinilica sintetica ignifuga classe 1 di reazione al fuoco, conduttività non superiore a 0.040 W/mK a 20 OC, fattore di resistenza alla diffusione dei vapore &gt; 5000, spessore minimo 19 mm.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fasciatura delle giunzioni con nastro adesivo; Particolare cura andrà posta per assicurare la continuità della barriera vapore sulle tubazioni di acqua refrigerata ed in corrispondenza a zone singolari (staffaggi, pezzi speciali, valvolame, derivazioni, ecc.), come già descritto.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46" w:name="__RefHeading___Toc331075023"/>
      <w:r>
        <w:rPr>
          <w:rFonts w:cs="Times New Roman"/>
          <w:b/>
          <w:bCs/>
          <w:color w:val="000080"/>
          <w:szCs w:val="20"/>
          <w:lang w:val="en-US"/>
        </w:rPr>
        <w:t>C</w:t>
      </w:r>
      <w:r>
        <w:rPr>
          <w:rFonts w:cs="Times New Roman"/>
          <w:b/>
          <w:bCs/>
          <w:color w:val="000080"/>
          <w:szCs w:val="20"/>
        </w:rPr>
        <w:t>oibentazioni collettori caldi e freddi</w:t>
      </w:r>
      <w:bookmarkEnd w:id="4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oppia lastra in elastomero con spessori come appresso indicato per l'acqua refrigerata, fredda e cald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p. minimo 19 mm.; -copertura con cartone catramato incollato per superfici fredde; -legatura con rete zincata a triplice torsione; -rivestimento esterno in lamierino di alluminio come per le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47" w:name="__RefHeading___Toc331075024"/>
      <w:r>
        <w:rPr>
          <w:rFonts w:cs="Times New Roman"/>
          <w:b/>
          <w:bCs/>
          <w:color w:val="000080"/>
          <w:szCs w:val="20"/>
          <w:lang w:val="en-US"/>
        </w:rPr>
        <w:t>C</w:t>
      </w:r>
      <w:r>
        <w:rPr>
          <w:rFonts w:cs="Times New Roman"/>
          <w:b/>
          <w:bCs/>
          <w:color w:val="000080"/>
          <w:szCs w:val="20"/>
        </w:rPr>
        <w:t>oibentazioni pezzi speciali</w:t>
      </w:r>
      <w:bookmarkEnd w:id="4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ovranno essere isolati tutti i pezzi speciali (incluso elettropompe, valvole, saracinesche, filtri, ecc.) soggetti a condensazione ed a dispersione significativa. Il tipo di isolamento sarà omogeneo a quello dei circuito in cui è inserito il pezzo; per le valvole, saracinesche e filtri dovranno essere previste scatole smontabili.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pPr>
      <w:bookmarkStart w:id="48" w:name="__RefHeading___Toc331075025"/>
      <w:bookmarkEnd w:id="48"/>
      <w:r>
        <w:rPr>
          <w:rFonts w:cs="Arial"/>
          <w:b/>
          <w:bCs/>
          <w:iCs/>
          <w:smallCaps/>
          <w:color w:val="000080"/>
          <w:sz w:val="22"/>
          <w:szCs w:val="22"/>
          <w:lang w:val="en-US"/>
        </w:rPr>
        <w:t>TRASPORTO AERAULICO</w:t>
      </w:r>
      <w:r>
        <w:rPr>
          <w:rFonts w:cs="Arial"/>
          <w:b/>
          <w:bCs/>
          <w:iCs/>
          <w:smallCaps/>
          <w:color w:val="000080"/>
          <w:sz w:val="22"/>
          <w:szCs w:val="22"/>
        </w:rPr>
        <w:t>”</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49" w:name="__RefHeading___Toc331075026"/>
      <w:r>
        <w:rPr>
          <w:rFonts w:cs="Times New Roman"/>
          <w:b/>
          <w:bCs/>
          <w:color w:val="000080"/>
          <w:szCs w:val="20"/>
          <w:lang w:val="en-US"/>
        </w:rPr>
        <w:t>C</w:t>
      </w:r>
      <w:r>
        <w:rPr>
          <w:rFonts w:cs="Times New Roman"/>
          <w:b/>
          <w:bCs/>
          <w:color w:val="000080"/>
          <w:szCs w:val="20"/>
        </w:rPr>
        <w:t>anali di mandata-estrazione-ripresa</w:t>
      </w:r>
      <w:bookmarkEnd w:id="49"/>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i i canali dovranno essere realizzati in lamiera di acciaio zincato a caldo (Sendzimir lock-forming quality) di prima scelta con spessore minimo di zinco corrispondente al tipo Z 200 secondo Norme UNI 5753-84; in acciaio INOX AISI 304 (o 316 se prescritto); di tipo flessibile nudo o prerivestito. I canali, le curve, i giunti, i raccordi ed i rinforzi dei canali stessi dovranno essere costruiti secondo le indicazioni contenute nel "ASHRAE HANDBOOK, 1988 EQUIPMENT VOLUME" - capitolo 1 (chapter 1)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 Duct Construction.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a sezione rettangolare per bassa velocità e bassa pressione (fino a 10 m/sec e fino a 500 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pessori ed esecuzione dovranno essere i seguenti: </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DIMENS. DEL LATO MAGGIORE                            SPESSORE MINIMO LAMIERA</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DEL RETTANGOLO                                                       PRIMA DELLA ZINCATURA</w:t>
      </w:r>
    </w:p>
    <w:p>
      <w:pPr>
        <w:pStyle w:val="Normal"/>
        <w:autoSpaceDE w:val="false"/>
        <w:spacing w:lineRule="auto" w:line="240"/>
        <w:jc w:val="left"/>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ACCIAIO ZINCAT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fino a 350  mm                                                                                           6/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da 360 a 750 mm                                                                                        8/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da 760 a 1200 mm </w:t>
        <w:tab/>
        <w:tab/>
        <w:tab/>
        <w:tab/>
        <w:tab/>
        <w:tab/>
        <w:tab/>
        <w:t>10/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oltre 1200 mm </w:t>
        <w:tab/>
        <w:tab/>
        <w:tab/>
        <w:tab/>
        <w:tab/>
        <w:tab/>
        <w:tab/>
        <w:t>12/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Giunzioni:</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DIMENS. LATO MAGGIORE</w:t>
        <w:tab/>
        <w:tab/>
        <w:tab/>
        <w:t xml:space="preserve"> CANALE GIUNZIONI TIP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fino a 350 mm </w:t>
        <w:tab/>
        <w:tab/>
        <w:tab/>
        <w:tab/>
        <w:tab/>
        <w:tab/>
        <w:t>A flangia con angolari ogni 2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a 360 a 750 MM</w:t>
        <w:tab/>
        <w:tab/>
        <w:tab/>
        <w:tab/>
        <w:tab/>
        <w:t xml:space="preserve"> A flangia con angolari ogni 1.5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a 750 a 1200 MM</w:t>
        <w:tab/>
        <w:tab/>
        <w:tab/>
        <w:tab/>
        <w:tab/>
        <w:t xml:space="preserve"> A flangia con angolari ogni 1.5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da 1210 a 2000 MM</w:t>
        <w:tab/>
        <w:tab/>
        <w:tab/>
        <w:tab/>
        <w:tab/>
        <w:t xml:space="preserve"> A flangia con angolari ogni 1.5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Oltre 2000 mm </w:t>
        <w:tab/>
        <w:tab/>
        <w:tab/>
        <w:tab/>
        <w:tab/>
        <w:tab/>
        <w:t>A flangia con angolari ogni 1m max e rinforzo a</w:t>
      </w:r>
    </w:p>
    <w:p>
      <w:pPr>
        <w:pStyle w:val="Normal"/>
        <w:autoSpaceDE w:val="false"/>
        <w:spacing w:lineRule="auto" w:line="240"/>
        <w:ind w:left="4248" w:firstLine="708"/>
        <w:jc w:val="left"/>
        <w:rPr>
          <w:rFonts w:ascii="Times New Roman" w:hAnsi="Times New Roman" w:cs="Times New Roman"/>
          <w:sz w:val="22"/>
          <w:szCs w:val="22"/>
        </w:rPr>
      </w:pPr>
      <w:r>
        <w:rPr>
          <w:rFonts w:cs="Times New Roman" w:ascii="Times New Roman" w:hAnsi="Times New Roman"/>
          <w:sz w:val="22"/>
          <w:szCs w:val="22"/>
        </w:rPr>
        <w:t>metà lunghez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2"/>
          <w:szCs w:val="20"/>
        </w:rPr>
      </w:pPr>
      <w:r>
        <w:rPr>
          <w:rFonts w:cs="Arial" w:ascii="Times New Roman" w:hAnsi="Times New Roman"/>
          <w:sz w:val="22"/>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a sezione rettangolare con lato di dimensione superiore a 350 mm dovranno essere rinforzati con nervature trasversali. I canali con lato maggiore superiore a 1200 mm dovranno avere un rinforzo angolare trasversale al centro dei canale; tale angolare dovrà avere le stesse dimensioni di quelli adottati per le flange. Salvo casi particolari, da approvarsi di volta in volta, il rapporto tra il lato maggiore e quello minore non dovrà superare 4:1. Le flange saranno sempre realizzate con profilati zincati. Dovunque richiesto o necessario dovranno essere previsti dei fori, opportunamente realizzati, per l'inserimento di strumenti atti alla misura di portate, temperature, pressioni, velocità dell'aria, ec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n conformità con le eventuali prescrizioni dettate dalle norme di sicurezza (Vigili dei Fuoco, ecc.) dovranno essere previste serrande tagliafuoco di tipo e dimensioni approva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a sezione rettangolare per media pressione (da 500 a 1500 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Per impianti a media pressione si intendono quelli dove è presente una pressione statica compresa tra 500 e 1500 Pa. I canali a sezione rettangolare dovranno avere le seguenti caratteristich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Spess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er quanto riguarda gli spessori vale quanto indicato al punto precedente per i canali a bassa pressione. Giunzioni: </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DIMENSIONI LATO MAGGIORE </w:t>
        <w:tab/>
        <w:tab/>
        <w:tab/>
        <w:t>CANALE GIUNZIONI TIPO</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Fino a 1200 mm </w:t>
        <w:tab/>
        <w:tab/>
        <w:tab/>
        <w:tab/>
        <w:tab/>
        <w:t>A flangia con angolari ogni 1.5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Da 1210 a 1800 mm </w:t>
        <w:tab/>
        <w:tab/>
        <w:tab/>
        <w:tab/>
        <w:tab/>
        <w:t>A flangia con angolari ogni 1.25 m max</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Oltre 1800 mm </w:t>
        <w:tab/>
        <w:tab/>
        <w:tab/>
        <w:tab/>
        <w:tab/>
        <w:tab/>
        <w:t>A flangia con angolari ogni 1 m max e rinforzo a</w:t>
      </w:r>
    </w:p>
    <w:p>
      <w:pPr>
        <w:pStyle w:val="Normal"/>
        <w:autoSpaceDE w:val="false"/>
        <w:spacing w:lineRule="auto" w:line="240"/>
        <w:ind w:left="4248" w:firstLine="708"/>
        <w:jc w:val="left"/>
        <w:rPr>
          <w:rFonts w:ascii="Times New Roman" w:hAnsi="Times New Roman" w:cs="Times New Roman"/>
          <w:sz w:val="22"/>
          <w:szCs w:val="22"/>
        </w:rPr>
      </w:pPr>
      <w:r>
        <w:rPr>
          <w:rFonts w:cs="Times New Roman" w:ascii="Times New Roman" w:hAnsi="Times New Roman"/>
          <w:sz w:val="22"/>
          <w:szCs w:val="22"/>
        </w:rPr>
        <w:t>metà lunghezz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2"/>
          <w:szCs w:val="20"/>
        </w:rPr>
      </w:pPr>
      <w:r>
        <w:rPr>
          <w:rFonts w:cs="Arial" w:ascii="Times New Roman" w:hAnsi="Times New Roman"/>
          <w:sz w:val="22"/>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a sezione rettangolare con lato di dimensione superiore a 350 mm dovranno essere rinforzati con nervature trasversal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a sezione circolare per bassa velocità e bassa pressione (fino a 1 0 m/sec•fino a 500 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circolari saranno dei tipo spiroidale con passo della spirale 83 mm ed avranno obbligatoriamente i seguenti spessori: </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 xml:space="preserve">DIAMETRO DEL CANALE </w:t>
        <w:tab/>
        <w:tab/>
        <w:tab/>
        <w:tab/>
        <w:t>SPESSORE LAMIE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fino a 375 mm </w:t>
        <w:tab/>
        <w:tab/>
        <w:tab/>
        <w:tab/>
        <w:tab/>
        <w:tab/>
        <w:t>6/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fino a 1000 mm </w:t>
        <w:tab/>
        <w:tab/>
        <w:tab/>
        <w:tab/>
        <w:tab/>
        <w:tab/>
        <w:t>8/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fino a 1500 mm </w:t>
        <w:tab/>
        <w:tab/>
        <w:tab/>
        <w:tab/>
        <w:tab/>
        <w:tab/>
        <w:t>10/10 m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2"/>
          <w:szCs w:val="20"/>
        </w:rPr>
      </w:pPr>
      <w:r>
        <w:rPr>
          <w:rFonts w:cs="Arial" w:ascii="Times New Roman" w:hAnsi="Times New Roman"/>
          <w:sz w:val="22"/>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giunti trasversali dovranno essere realizzati con nipples interni fissati con viti autofilettanti e con interposto mastice di tenuta o sigillan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a sezione circolare per alta velocità e media pressione (al di sopra di 10 m/sec e fino a 2000 P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circolari dovranno essere dei tipo spiroidale con passo spirale di circa 83 mm ed avere obbligatoriamente i seguenti spessori: </w:t>
      </w:r>
    </w:p>
    <w:p>
      <w:pPr>
        <w:pStyle w:val="Normal"/>
        <w:autoSpaceDE w:val="false"/>
        <w:spacing w:lineRule="auto" w:line="240"/>
        <w:jc w:val="left"/>
        <w:rPr>
          <w:rFonts w:ascii="Times New Roman" w:hAnsi="Times New Roman" w:cs="Times New Roman"/>
          <w:b/>
          <w:b/>
          <w:bCs/>
          <w:sz w:val="22"/>
          <w:szCs w:val="22"/>
        </w:rPr>
      </w:pPr>
      <w:r>
        <w:rPr>
          <w:rFonts w:cs="Times New Roman" w:ascii="Times New Roman" w:hAnsi="Times New Roman"/>
          <w:b/>
          <w:bCs/>
          <w:sz w:val="22"/>
          <w:szCs w:val="22"/>
        </w:rPr>
        <w:t>DIAMETRO DEL CANALE</w:t>
        <w:tab/>
        <w:tab/>
        <w:tab/>
        <w:tab/>
        <w:t xml:space="preserve"> SPESSORE LAMIERA</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fino a 80 mm </w:t>
        <w:tab/>
        <w:tab/>
        <w:tab/>
        <w:tab/>
        <w:tab/>
        <w:tab/>
        <w:tab/>
        <w:t>4/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da 100 a 250 mm</w:t>
        <w:tab/>
        <w:tab/>
        <w:tab/>
        <w:tab/>
        <w:tab/>
        <w:tab/>
        <w:t xml:space="preserve"> 6/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da 315 a 500 mm</w:t>
        <w:tab/>
        <w:tab/>
        <w:tab/>
        <w:tab/>
        <w:tab/>
        <w:tab/>
        <w:t xml:space="preserve"> 8/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da 550 a 900 mm </w:t>
        <w:tab/>
        <w:tab/>
        <w:tab/>
        <w:tab/>
        <w:tab/>
        <w:tab/>
        <w:t>10/10 mm</w:t>
      </w:r>
    </w:p>
    <w:p>
      <w:pPr>
        <w:pStyle w:val="Normal"/>
        <w:autoSpaceDE w:val="false"/>
        <w:spacing w:lineRule="auto" w:line="240"/>
        <w:jc w:val="left"/>
        <w:rPr>
          <w:rFonts w:ascii="Times New Roman" w:hAnsi="Times New Roman" w:cs="Times New Roman"/>
          <w:sz w:val="22"/>
          <w:szCs w:val="22"/>
        </w:rPr>
      </w:pPr>
      <w:r>
        <w:rPr>
          <w:rFonts w:cs="Times New Roman" w:ascii="Times New Roman" w:hAnsi="Times New Roman"/>
          <w:sz w:val="22"/>
          <w:szCs w:val="22"/>
        </w:rPr>
        <w:t xml:space="preserve">- da 1000 a 1500 mm </w:t>
        <w:tab/>
        <w:tab/>
        <w:tab/>
        <w:tab/>
        <w:tab/>
        <w:tab/>
        <w:t>12/10 mm</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Arial"/>
          <w:sz w:val="22"/>
          <w:szCs w:val="20"/>
        </w:rPr>
      </w:pPr>
      <w:r>
        <w:rPr>
          <w:rFonts w:cs="Arial" w:ascii="Times New Roman" w:hAnsi="Times New Roman"/>
          <w:sz w:val="22"/>
          <w:szCs w:val="20"/>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giunti trasversali dovranno essere realizzati con nipples interni fissati con rivetti e interposto mastice adeguato. All'esterno della giunzione dovrà essere realizzata una fasciatura con benda mussola ed applicazione di mastice adeguat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0" w:name="__RefHeading___Toc331075027"/>
      <w:r>
        <w:rPr>
          <w:rFonts w:cs="Times New Roman"/>
          <w:b/>
          <w:bCs/>
          <w:color w:val="000080"/>
          <w:szCs w:val="20"/>
          <w:lang w:val="en-US"/>
        </w:rPr>
        <w:t>Curve</w:t>
      </w:r>
      <w:bookmarkEnd w:id="5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dovranno essere costruiti con curve ad ampio raggio per facilitare il flusso d'aria.  Tutte le curve ad angolo retto od aventi il raggio interno inferiore alla larghezza dei canale dovranno essere provviste di deflettori in lamiera a profilo alare.  La velocità dell'aria in relazione alle dimensioni dovrà essere tale da non generare rumorosità. Tutte le curve di grande sezione dovranno essere dotate di deflettori.  In ogni caso, se in fase d'esecuzione o collaudo si verificassero delle vibrazioni, l'installatore dovrà provvedere all'eliminazione delle stesse mediante l'aggiunta di rinforzi, senza nessun onere aggiuntiv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1" w:name="__RefHeading___Toc331075028"/>
      <w:r>
        <w:rPr>
          <w:rFonts w:cs="Times New Roman"/>
          <w:b/>
          <w:bCs/>
          <w:color w:val="000080"/>
          <w:szCs w:val="20"/>
          <w:lang w:val="en-US"/>
        </w:rPr>
        <w:t>Canali flessibili</w:t>
      </w:r>
      <w:bookmarkEnd w:id="51"/>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Saranno utilizzati esclusivamente per il collegamento di unità terminali alle canalizzazioni rigide. E' ammesso l'impiego di canali flessibili dei tipi segue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anale flessibile realizzato da doppio strato di tessuto in materiale plasti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rinforzato con fibra di vetro, irrigidito da una spirale di acciaio armonico avvolta tra i due strati di tessuto. Il condotto dovrà avere classe di reazione al fuoco non superiore a 1, secondo il D.M.I. 26/6/84. Il canale dovrà avere superficie interna liscia. L'eventuale isolamento termico andrà applicato all'esterno.  -Canale flessibile realizzato con un nastro di alluminio o di acciaio inossidabile avvolto elicoidalmente. Le giunzioni elicoidali saranno tali da garantire tenuta all'aria e flessibilità. L'eventuale isolamento termico andrà applicato all'esterno. I canali dovranno essere incombustibili (classe 0 di reazione al fuoco secondo il D.M.[. 26/6/84).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n ogni caso i canali dovranno essere a perfetta tenuta, leggeri, robusti, di elevatissima flessibilità e adattabilità ed avere classe di reazione al fuoco non superiore a 1, secondo il D.M.I. 26/6/84. Tutti i raccordi e le giunzioni dei condotti flessibili sia con altri condotti flessibili che con condotti rigidi, saranno del tipo a manicotto, con fascetta stringitubo a vite, montati con interposizione di gomma o altro materiale di tenuta. Qualora il diametro dei flessibile sia diverso da quello dell'attacco dell'apparecchio da collegare (unità terminale o simile) verrà utilizzato un raccordo tronco-conico rigido, in lamiera zincata, collegato al condotto flessibile nel modo su espost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2" w:name="__RefHeading___Toc331075029"/>
      <w:r>
        <w:rPr>
          <w:rFonts w:cs="Times New Roman"/>
          <w:b/>
          <w:bCs/>
          <w:color w:val="000080"/>
          <w:szCs w:val="20"/>
          <w:lang w:val="en-US"/>
        </w:rPr>
        <w:t>Supporti dei canali</w:t>
      </w:r>
      <w:bookmarkEnd w:id="52"/>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i percorsi orizzontali i supporti saranno costituiti da profilati posti sotto i canali nel caso questi abbiano sezione rettangolare o da collari composti da due gusci smontabili per i canali circolari. Per i condotti a sezione rettangolare fino a 800 mm di lato saranno impiegati dei profili stampati ad "L" (squadrette) di lamiera zincata, fissate al condotto mediante viti autofilettanti oppure rivetti. Tali supporti saranno sospesi mediante tenditori regolabili a barra filettata zincata e provvisti di guarnizione in neoprene per evitare la trasmissione di vibrazioni alle strutture. I tenditori saranno ancorati alle strutture mediante tasselli a espansione o altro sistema idoneo comunque tale da non arrecare pregiudizio alla statica e alla sicurezza delle strutture. L'uso di chiodi "a sparo" conficcati verticalmente nella struttura, è vietato per carichi sospesi. In ogni caso il sistema di ancoraggio dovrà essere espressamente approvato dalla Direzione Lavori. Non sarà consentita la foratura dei canali per l'applicazione di altri tipi di supporti. Il numero di supporti e la distanza tra gli stessi dipenderà dal percorso, dalle dimensioni e dal peso dei canali. Di regola comunque, le condotte con sezione di area sino a 0.5 M2 vanno sostenute con staffaggi il cui interesse non sia superiore a 3 m, mentre le condotte con sezione di area da 0.5 M2 a 1 M2 vanno sostenute con staffaggi il cui interesse non sia superiore a 1.5 M2. Nei percorsi verticali i supporti saranno costituiti da collari, con l'interposizione di uno strato di feltro o neoprene o altro materiale elastico in grado di assorbire le vibrazioni.  Per le modalità di ancoraggio, il numero e la distanza dei collari vale quanto già indicato in precedenza. In casi particolari potrà essere richiesta una sospensione munita di sistema a molla oppure con particolari antivibranti in gomma. Quando non siano previsti appositi cavedi, nell'attraversamento di pareti, divisori, soffitti, etc. tra il canale e la struttura attraversata andrà interposto uno spessore di feltro in fibra di vetro che impedisca la trasmissione di vibrazioni e la formazione di crepe. I supporti e gli ancoraggi saranno in acciaio zincato, salvo quelli destinati al sostegno di canali di acciaio inossidabile che saranno, essi pure, di acciaio inossidabil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3" w:name="__RefHeading___Toc331075030"/>
      <w:r>
        <w:rPr>
          <w:rFonts w:cs="Times New Roman"/>
          <w:b/>
          <w:bCs/>
          <w:color w:val="000080"/>
          <w:szCs w:val="20"/>
          <w:lang w:val="en-US"/>
        </w:rPr>
        <w:t>Prescrizioni per l'installazione</w:t>
      </w:r>
      <w:bookmarkEnd w:id="53"/>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anali, salvo indicazioni esplicite differenti, dovranno correre parallelamente alle pareti, alle travi ed alle strutture in genere, oppure in posizione ortogonale ad esse.  Durante il montaggio in cantiere le estremità e le diverse aperture dei canali dovranno essere tenute chiuse da appropriate coperture (tappi, fondelli) in lamiera.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4" w:name="__RefHeading___Toc331075031"/>
      <w:r>
        <w:rPr>
          <w:rFonts w:cs="Times New Roman"/>
          <w:b/>
          <w:bCs/>
          <w:color w:val="000080"/>
          <w:szCs w:val="20"/>
          <w:lang w:val="en-US"/>
        </w:rPr>
        <w:t>Prove di tenuta e pulizia</w:t>
      </w:r>
      <w:bookmarkEnd w:id="54"/>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Per canali a bassa velocità e bassa pressione la prova per la verifica della tenuta avverrà su specifica richiesta dalla D.L. qualora ritenga che la realizzazione e la successiva installazione dei canali non risultino sempre curate e si temono perdite d'aria nelle normali condizioni d'esercizio. Per le classi di pressione superiori le prove di tenuta dovranno essere eseguite e verbalizzate; La Direzione Lavori avrà la facoltà di partecipare e di fare eventualmente ripetere la prova se non preavvertita.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pPr>
      <w:bookmarkStart w:id="55" w:name="__RefHeading___Toc331075032"/>
      <w:r>
        <w:rPr>
          <w:rFonts w:cs="Arial"/>
          <w:b/>
          <w:bCs/>
          <w:iCs/>
          <w:smallCaps/>
          <w:color w:val="000080"/>
          <w:sz w:val="22"/>
          <w:szCs w:val="22"/>
          <w:lang w:val="en-US"/>
        </w:rPr>
        <w:t>COMPONENTI VARI PER LA SEZIONE “TRASPORTO AERAULICO</w:t>
      </w:r>
      <w:r>
        <w:rPr>
          <w:rFonts w:cs="Arial"/>
          <w:b/>
          <w:bCs/>
          <w:iCs/>
          <w:smallCaps/>
          <w:color w:val="000080"/>
          <w:sz w:val="22"/>
          <w:szCs w:val="22"/>
        </w:rPr>
        <w:t>”</w:t>
      </w:r>
      <w:bookmarkEnd w:id="55"/>
      <w:r>
        <w:rPr>
          <w:rFonts w:cs="Arial"/>
          <w:b/>
          <w:bCs/>
          <w:iCs/>
          <w:smallCaps/>
          <w:color w:val="000080"/>
          <w:sz w:val="22"/>
          <w:szCs w:val="22"/>
        </w:rPr>
        <w:t xml:space="preserv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6" w:name="__RefHeading___Toc331075033"/>
      <w:r>
        <w:rPr>
          <w:rFonts w:cs="Times New Roman"/>
          <w:b/>
          <w:bCs/>
          <w:color w:val="000080"/>
          <w:szCs w:val="20"/>
          <w:lang w:val="en-US"/>
        </w:rPr>
        <w:t>Serrande manuali di regolazione e taratura normali od a tenuta ermetica</w:t>
      </w:r>
      <w:bookmarkEnd w:id="5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serrande saranno utilizzate ovunque sarà necessario equilibrare i circuiti. Qualora la dimensione dei canale dovesse essere superiore ai 300 mm, saranno installate serrande dei tipo ad alette multiple. Ogni serranda avrà un settore con dado a farfalla e tacche di riferimento per consentire l'individuazione ed il bloccaggio nella posizione di regolazion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7" w:name="__RefHeading___Toc331075034"/>
      <w:r>
        <w:rPr>
          <w:rFonts w:cs="Times New Roman"/>
          <w:b/>
          <w:bCs/>
          <w:color w:val="000080"/>
          <w:szCs w:val="20"/>
          <w:lang w:val="en-US"/>
        </w:rPr>
        <w:t>Serrande tagliafuoco</w:t>
      </w:r>
      <w:bookmarkEnd w:id="5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serrande tagliafuoco saranno utilizzate ovunque sarà necessario attraversare solette o pareti tagliafuoco, dove indicato sui disegni o elaborati di progetto, o se richiesto dai VV.F. Tutti i modelli dovranno essere rigorosamente accompagnati da certificazione conforme a quanto prescritto dai VV.F. e dovranno essere posate in modo da mantenere la continuità della compartimentazione antincendi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8" w:name="__RefHeading___Toc331075035"/>
      <w:r>
        <w:rPr>
          <w:rFonts w:cs="Times New Roman"/>
          <w:b/>
          <w:bCs/>
          <w:color w:val="000080"/>
          <w:szCs w:val="20"/>
          <w:lang w:val="en-US"/>
        </w:rPr>
        <w:t>Portine e pannelli d'ispezione</w:t>
      </w:r>
      <w:bookmarkEnd w:id="58"/>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elle sezioni dei canali ove è necessario effettuare la pendenza dei condotti o dove sono installati filtri, serrande tagliafuoco, batterie di postriscaldamento, serrande motorizzate, è necessario installare portine o pannelli d'ispezione. Le portine d'ispezione dovranno essere in lamiera di forte spessore con intelaiatura in profilati, maniglie e guarnizioni.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59" w:name="__RefHeading___Toc331075036"/>
      <w:r>
        <w:rPr>
          <w:rFonts w:cs="Times New Roman"/>
          <w:b/>
          <w:bCs/>
          <w:color w:val="000080"/>
          <w:szCs w:val="20"/>
          <w:lang w:val="en-US"/>
        </w:rPr>
        <w:t>Coibentazioni canali d’aria in lamiera</w:t>
      </w:r>
      <w:bookmarkEnd w:id="59"/>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isolamento termico dei canali, prescritto dalla Legge 10/91 deve essere installato all’esterno delle condotte e sarà realizzato con lastre in elastomero trapuntate su foglio di carta alluminata con finitura in rete metallica spessori a norma di legg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60" w:name="__RefHeading___Toc331075037"/>
      <w:r>
        <w:rPr>
          <w:rFonts w:cs="Arial"/>
          <w:b/>
          <w:bCs/>
          <w:iCs/>
          <w:smallCaps/>
          <w:color w:val="000080"/>
          <w:sz w:val="22"/>
          <w:szCs w:val="22"/>
        </w:rPr>
        <w:t>GRUPPI FRIGORIFERI</w:t>
      </w:r>
      <w:bookmarkEnd w:id="60"/>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debbono corrispondere alle prescrizioni progettuali e considerare la peculiarità della posa all’interno di fabbricato, di centrale frigorifera o in esterno. 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osa e ripartizioni dei pes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con riferimento ai nuovi basamenti, per evitare la trasmissione di vibrazioni si dovranno installare ammortizzatori, presumibilmente a molla, nel numero necessario ove prescritto dal costruttore. Per ripartire il sovraccarico di ogni appoggio potrà risultare necessaria la costruzione di un telaio in acciaio che nel caso sarà a carico dell’appaltatore e dovrà risultare zincato a caldo, dopo la lavor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Collegamenti idraulic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debbono essere dotati di accessori per la misura delle grandezze significative (temperatura, pressione); debbono evitare la trasmissione di vibrazioni; non debbono gravare, con il peso proprio sugli attacchi; non debbono costituire intralcio allo smontaggio di qualsiasi componente del grupp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eventuali torri di raffreddamento andranno posizionate in apposito sito come si individua dai disegni di progetto e saranno collegate mediante tubazioni interrate in polietile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61" w:name="__RefHeading___Toc331075038"/>
      <w:r>
        <w:rPr>
          <w:rFonts w:cs="Arial"/>
          <w:b/>
          <w:bCs/>
          <w:iCs/>
          <w:smallCaps/>
          <w:color w:val="000080"/>
          <w:sz w:val="22"/>
          <w:szCs w:val="22"/>
        </w:rPr>
        <w:t>GENERATORI DI CALORE A SCAMBIO TERMICO</w:t>
      </w:r>
      <w:bookmarkEnd w:id="61"/>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generatori di calore debbono essere installati rispettando sia le necessità di manutenzione sia le normative vigenti, che risultano correlate con le caratteristiche di funzionamento e più precisam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1) Generatori di calore ad acqu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provvisti, di valvole di sicurezza, della strumentazione di protezione e controllo atta a impedire, con sicurezza positiva, le temperature superiori ai 100°C.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collaudati e certificati INAI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installati su basamenti, senza trasmissione di rumori e vibr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ubicazione ed il percorso dei collegamenti idraulici debbono permettere le manutenzioni ordinarie e straordinarie. I collegamenti debbono essere di agevole separazione ed idonei a consentire il ripristino con la semplice sostituzione delle guarni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2) Generatori di calore per produzione vapore bian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collaudati e certificati INAIL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provvisti di valvole di sicurezza e della strumentazione di protezione e controll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Debbono essere appoggiati a terra su adeguati basamenti con sistemi idonei a ripartire il carico, senza trasmissione di rumori e vibr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ubicazione ed il percorso dei collegamenti idraulici debbono permettere le manutenzioni ordinarie e straordinarie; I collegamenti debbono essere di agevole separazione ed idonei a consentire il ripristino con la semplice sostituzione delle guarni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vano tecnico deve essere provvisto di idoneo passo macchina e deve essere impiantisticamente organizzato in modo da consentire, in ogni tempo, il libero passaggio fino al luogo di posa, senza opere provvision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62" w:name="__RefHeading___Toc331075039"/>
      <w:r>
        <w:rPr>
          <w:rFonts w:cs="Arial"/>
          <w:b/>
          <w:bCs/>
          <w:iCs/>
          <w:smallCaps/>
          <w:color w:val="000080"/>
          <w:sz w:val="22"/>
          <w:szCs w:val="22"/>
        </w:rPr>
        <w:t>UNITA’ DI TRATTAMENTO ARIA</w:t>
      </w:r>
      <w:bookmarkEnd w:id="62"/>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debbono corrispondere alle prescrizioni progettuali e considerare le peculiarità dei luoghi di posa che influiscono sulle scelte inerenti: orientamento e tipologia degli attacchi aeraulici ed idraulici, orientamento e tipologia delle ispezioni, esecuzione monoblocco o  scomponibile in sezioni di numero e dimensioni adeguate. 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assaggio macchi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percorso dall’esterno fino al luogo di posa deve consentire il passaggio  del componente più voluminoso, in ogni tempo e senza opere provvision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spezionabilità: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tutte le sezioni di trattamento debbono risultare accessibili, nel rispetto delle vigenti normative sulla sicurezza, per l operazioni di manutenzione sia ordinaria sia straordinari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ollegamenti idraul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ebbono essere dotati di accessori per la misura delle prevalenze significative per lo scambio termico (temperature e pressione); debbono consentire l’agevole separazione e consentire il ripristino con l’eventuale ed unica, sostituzione delle guarnizioni. Non debbono costituire intralcio allo smontaggio di qualsiasi compon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Collegamenti aeraulic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ebbono evitare la trasmissione di vibrazioni; non debbono costituire intralcio allo smontaggio di qualsiasi compon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Pos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non deve trasmettere rumori o vibrazioni sia che avvenga per appoggio o per sospensione; le peculiarità delle sezioni che contengono organi rotanti indicheranno i provvedimenti più opportuni che, nella minore delle ipotesi, consisteranno nell’interposizione, fra la struttura dell’UTA e quella dell’appoggio, di elastomero in lastr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63" w:name="__RefHeading___Toc331075040"/>
      <w:r>
        <w:rPr>
          <w:rFonts w:cs="Times New Roman"/>
          <w:b/>
          <w:bCs/>
          <w:color w:val="000080"/>
          <w:szCs w:val="20"/>
          <w:lang w:val="en-US"/>
        </w:rPr>
        <w:t>UNITA’ TERMINALI PER AERAULICA</w:t>
      </w:r>
      <w:bookmarkEnd w:id="63"/>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Diffuso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Le caratteristiche costruttive e di scelta debbono corrispondere sia alle prescrizioni progettuali sia alle peculiarità dei controsoffitti sui quali debbono, eventualmente essere collocati: le problematiche di inserimento saranno prioritarie perchè i migliori risultati si ottengono adottando diffusori uguali e di dimensioni simili a quelle delle plotte, che  potranno essere eventualmente eliminate, anziché forat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identificazione della posizione di posa, opportunamente coordinata sia con il modulo del controsoffitto sia con gli altri impia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o staffaggio alla struttura del controsoffitto della cassetta di alimentazione che è necessario adottare per agevolare il collegamento alle canalizzazioni di distribuzione, mediante canale flessibile precoibent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Bocchette di manda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caratteristiche costruttive e di scelta debbono corrispondere sia alle prescrizioni progettuali sia alle peculiarità delle velette sulle quali debbono, eventualmente essere collocate. 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identificazione delle posizioni di posa, opportunamente coordinate sia con la struttura delle velette, sia con gli altri impia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o staffaggio alla struttura della cassetta di alimentazione che è necessario adottare per agevolare il collegamento alle canalizzazioni di distribuzione, mediante canale flessibile precoibent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Griglie di ripres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Le caratteristiche costruttive e di scelta debbono corrispondere sia alle peculiarità dei luoghi di posa, per determinarne la forma ed il rapporto di forma. 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sistema di collegamento alle canalizzazioni, che potrebbe comportare l’uso di controtelai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ubicazione nella zona occupata, per evitare che rimanga occultato dall’arredamen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tipologia dell’adattatore per uniformarlo, eventualmente, a quello di mandata, nei casi di installazione adiacente e ravvicina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iCs/>
          <w:color w:val="000080"/>
          <w:szCs w:val="20"/>
        </w:rPr>
      </w:pPr>
      <w:r>
        <w:rPr>
          <w:rFonts w:cs="Times New Roman"/>
          <w:b/>
          <w:bCs/>
          <w:iCs/>
          <w:color w:val="000080"/>
          <w:szCs w:val="20"/>
        </w:rPr>
        <w:t xml:space="preserve">Valvole di ventilaz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caratteristiche costruttive e di scelta debbono corrispondere sia alle peculiarità dei luoghi di posa, che possono essere sia a soffitto sia a parete. 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sistema di collegamento alle canalizzazioni principali, da eseguire mediante canale flessibile non coibenta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fficienza del sistema di taratura e di conversione della medesim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Griglie di transito su por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non risultano dettagliate alle specifiche dei componenti perché la fornitura di queste griglie è inclusa con quella delle porte. Il dimensionamento e la dislocazione delle griglie dovrà rispettare le prescrizioni di progetto che l’installatore dovrà verificare, in corso d’opera, per segnalare alla D.L. le eventuali difformità.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Griglie di presa aria esterna ed espulsion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e di scelta debbono corrispondere sia alle peculiarità dei luoghi di posa, che potrebbero motivare scelte coordinate con le caratteristiche dei serramenti. Le modalità di installazione debbono considerare, in particolar modo:  Il sistema di collegamento alle utenze, che potrebbe comportare l’uso di controtelaio.  L’accessibilità delle reti antivolatile – antitopo, per agevolare le pulizie periodiche. La quota di posa, per garantire un’efficace protezione dalla nev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64" w:name="__RefHeading___Toc331075041"/>
      <w:bookmarkEnd w:id="64"/>
      <w:r>
        <w:rPr>
          <w:rFonts w:cs="Arial"/>
          <w:b/>
          <w:bCs/>
          <w:iCs/>
          <w:smallCaps/>
          <w:color w:val="000080"/>
          <w:sz w:val="22"/>
          <w:szCs w:val="22"/>
        </w:rPr>
        <w:t>UNITA’ TERMINALI PER CLIMATIZZAZIONE</w:t>
      </w:r>
    </w:p>
    <w:p>
      <w:pPr>
        <w:pStyle w:val="Normal"/>
        <w:keepNext w:val="true"/>
        <w:numPr>
          <w:ilvl w:val="2"/>
          <w:numId w:val="1"/>
        </w:numPr>
        <w:tabs>
          <w:tab w:val="clear" w:pos="708"/>
          <w:tab w:val="left" w:pos="539" w:leader="none"/>
        </w:tabs>
        <w:spacing w:lineRule="auto" w:line="240" w:before="60" w:after="120"/>
        <w:ind w:left="539" w:hanging="113"/>
        <w:outlineLvl w:val="2"/>
        <w:rPr>
          <w:b/>
          <w:b/>
          <w:bCs/>
          <w:color w:val="000080"/>
          <w:szCs w:val="20"/>
          <w:lang w:val="en-US"/>
        </w:rPr>
      </w:pPr>
      <w:r>
        <w:rPr>
          <w:rFonts w:eastAsia="Arial" w:cs="Arial"/>
          <w:b/>
          <w:bCs/>
          <w:color w:val="000080"/>
          <w:szCs w:val="20"/>
          <w:lang w:val="en-US"/>
        </w:rPr>
        <w:t xml:space="preserve"> </w:t>
      </w:r>
      <w:bookmarkStart w:id="65" w:name="__RefHeading___Toc331075042"/>
      <w:r>
        <w:rPr>
          <w:rFonts w:cs="Times New Roman"/>
          <w:b/>
          <w:bCs/>
          <w:color w:val="000080"/>
          <w:szCs w:val="20"/>
          <w:lang w:val="en-US"/>
        </w:rPr>
        <w:t>Aerotermi</w:t>
      </w:r>
      <w:bookmarkEnd w:id="6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e di scelta debbono corrispondere sia alle prescrizioni progettuali sia alle peculiarità dei luoghi di posa. Le modalità di installazione  debbono considerare, in particolare: Lo staffaggio di sostegno per evitare il sovraccarico sulle tuba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ssenza di vibrazioni. La direzionalità della gittata. L’eliminazione automatica dell’aria, mediante scaricatori a galleggiante, intercettabili con valvola minisfera. L’intercettabilità idraulica.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66" w:name="__RefHeading___Toc331075043"/>
      <w:r>
        <w:rPr>
          <w:rFonts w:cs="Times New Roman"/>
          <w:b/>
          <w:bCs/>
          <w:color w:val="000080"/>
          <w:szCs w:val="20"/>
          <w:lang w:val="en-US"/>
        </w:rPr>
        <w:t>Radiatori</w:t>
      </w:r>
      <w:bookmarkEnd w:id="66"/>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Le caratteristiche costruttive e di scelta debbono corrispondere sia alle prescrizioni progettuali sia alle peculiarità dei luoghi di posa per altezza, profondità e lunghezza: le esigenze di pulizia ed il confort ambientale fanno preferire gli elementi con minor numero di colonne e maggiore lunghezza; le scelte tipologiche andranno comunque sottoposte all’approvazione preventiva della D.L. Le modalità di installazione debbono considerare, in particolare:</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o staffaggio di sostegno a parete, per consentire la ripartizione del carico senza trasmissione di rumori in fase di dilatazione termica; Le staffe debbono essere adeguate alla profondità degli elementi per distanziarli dalla parete posteriore ed agevolare gli interventi di pulizia period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liminazione dell’aria manuale. Il posizionamento della valvola di regolazione e del detentore tarabile per evitare sproporzione e sbilanciamenti inopportuni. Il posizionamento degli attacchi per favorire la distribuzione uniforme del carico termic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67" w:name="__RefHeading___Toc331075044"/>
      <w:r>
        <w:rPr>
          <w:rFonts w:cs="Times New Roman"/>
          <w:b/>
          <w:bCs/>
          <w:color w:val="000080"/>
          <w:szCs w:val="20"/>
          <w:lang w:val="en-US"/>
        </w:rPr>
        <w:t>Ventilconvettori</w:t>
      </w:r>
      <w:bookmarkEnd w:id="6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caratteristiche costruttive e di scelta debbono corrispondere sia alle prescrizioni progettuali ed essere pertinenti  sia alle peculiarità dei luoghi di posa che richiedono particolare attenzione all’inquinamento acustico. Le modalità di installazione  debbono considerare, in particolare: Lo staffaggio di sostegno antiribaltamento. La pulizia dei filtri e quindi il facile accesso alla sezione corrispondent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liminazione dell’aria, manuale. L’intercettazione idraulica, facilmente raggiungibil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68" w:name="__RefHeading___Toc331075045"/>
      <w:r>
        <w:rPr>
          <w:rFonts w:cs="Arial"/>
          <w:b/>
          <w:bCs/>
          <w:iCs/>
          <w:smallCaps/>
          <w:color w:val="000080"/>
          <w:sz w:val="22"/>
          <w:szCs w:val="22"/>
        </w:rPr>
        <w:t>UNITA’ TERMINALI PER IDRICO - SANITARIO Apparecchi sanitari</w:t>
      </w:r>
      <w:bookmarkEnd w:id="68"/>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caratteristiche costruttive e di scelta debbono corrispondere sia alle prescrizioni progettuali sia ai seguenti requisiti: -robustezza meccanica -durabilità  meccanica -assenza di difetti visibili ed estetici -resistenza all’abrasione -pulibilità di tutte le parti che possono venire a contatto con l’acqua sporca -funzionalità idraulica Per gli apparecchi di ceramica la rispondenza alle prescrizioni di cui sopra si intende comprovata se essi rispondono alle seguenti norme: UNI 8949/1 per i vasi, UNI 4543/1 per gli orinatoi, UNI 8951/1 per i lavabi, UNI 8950/1 per bidet. Per gli altri apparecchi deve essere comprovata la rispondenza alla norma UNI 4543/1 relativa al materiale ceramico ed alle caratteristiche funzionali. Per gli apparecchi a base di materie plastiche la rispondenza alle prescrizioni di cui sopra si ritiene comprovata se essi rispondono alle seguenti norme: UNI EN 263 per le lastre acriliche colate per vasche da bagno e piatti doccia, norme UNI EN sulle dimensioni di raccordo dei diversi apparecchi sanitari ed alle seguenti norme specifiche: UNI 81941 per lavabi di resina metacrilica; UNI 8196 per vasi di resina metracrilica UNI EN 193 per vasche di resina metracrilica; UNI 8192 per i piatti doccia di resina metacrilica; UNI 8195 per bidet di resina metacrilic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igienicità dei luoghi e quindi la possibilità di accedere, agevolmente a tutte le superfici degli apparecchi, per le periodiche pulizie o disinfezion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coordinamento degli attacchi con il passo del rivestimento, se e per quanto non risulti privo di interspaz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quote di posa sia standard che specifiche, ovviamente riferite ad opera ultimat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fissaggio delle staffe con i sistemi più adeguati alla tipologia delle opere edili.(le staffe non sono da prevedere in adiacenza alle pareti prefabbricate perché già attrezzate con oneri inclusi nella fornitura delle pare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69" w:name="__RefHeading___Toc331075046"/>
      <w:r>
        <w:rPr>
          <w:rFonts w:cs="Times New Roman"/>
          <w:b/>
          <w:bCs/>
          <w:color w:val="000080"/>
          <w:szCs w:val="20"/>
          <w:lang w:val="en-US"/>
        </w:rPr>
        <w:t>Rubinetti per apparecchi sanitari</w:t>
      </w:r>
      <w:bookmarkEnd w:id="69"/>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eastAsia="Arial" w:cs="Arial"/>
          <w:szCs w:val="20"/>
        </w:rPr>
        <w:t xml:space="preserve"> </w:t>
      </w:r>
      <w:r>
        <w:rPr>
          <w:rFonts w:cs="Arial"/>
          <w:szCs w:val="20"/>
        </w:rPr>
        <w:t xml:space="preserve">Le caratteristiche costruttive a cui fanno riferimento le scelte sono relative alle seguenti categorie di rubinetti: -Rubinetti singoli: con una sola condotta di alimentazione -Gruppo miscelatore: con due condotte di alimentazione e comandi separati per regolare e miscelare la portata d’acqua. I gruppi miscelatori possono avere diverse soluzioni costruttive riconducibili ai seguenti casi: comandi distanziati o gemellati, corpo apparente o nascosto (sotto il piano o nella parete), predisposizione per posa su piano orizzontale o verticale; -Miscelatore meccanico: con elemento unico che sviluppa le stesse funzioni del gruppo miscelatore mescolando prima i due flussi e regolando dopo la portata della bocca di erogazione; le due regolazioni sono effettuate di volta in volta, per ottenere la temperatura d’acqua voluta. I miscelatori meccanici possono avere diverse soluzioni costruttive riconducibili ai seguenti casi: monocomando o bicomando, corpo apparente o nascosto (sotto il piano o nella parete), predisposizione per posa su piano orizzontale o verticale. -Miscelatore termostatico: con elemento funzionante come il miscelatore meccanico, ma che varia automaticamente la portata dei due flussi a temperature diverse per erogare e mantenere l’acqua alla temperatura prescelta. -I requisiti a cui debbono generalmente corrispondere sono: -inalterabilità dei materiali costituenti e non cessione di sostanze all’acqua -tenuta all’acqua alle pressioni di esercizio -conformazione della bocca di erogazione in modo da erogare acqua con filetto a getto regolare e comunque senza spruzzi che vadano all’esterno dell’apparecchio sul quale devono essere montati -proporzionalità fra apertura e portata erogata -minima perdita di carico alla massima erogazione -silenziosità ed assenza di vibrazione in tutte le condizioni di funzionamento -facile smontabilità e sostituzione di pezzi, possibilmente con attrezzi elementari -continuità nella variazione di temperatura tra posizione di freddo e quella di caldo e viceversa (per i rubinetti miscelatori) -la rispondenza alle caratteristiche sopra elencate si intende soddisfatta per i rubinetti singoli e gruppi miscelatori, quando essi rispondono alle norme vigenti e ne viene comprovata la rispondenza con certificati di prova e/o con apposizione del marchio UNI. Per gli altri rubinetti si applicano le norme vigenti, per quanto possibile o si fa riferimento ad altre norme tecniche (principalmente di enti normatori este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fornitura deve essere dotata di imballaggi adeguati ed in grado di proteggerli da urti, graffi, ecc, nelle fasi di trasporto e movimentazione in cantiere. Il foglio informativo che accompagna il prodotto deve dichiarare le caratteristiche dello stesso e le informazioni utili per la pos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 tubi di raccordi,  rigidi o flessibili, eventualmente necessari per il collegamento fra le adduzioni e la rubinetteria debbono essere installati con diligenza per simmetria, linearità di percorso, assenza di deformazioni e debbono corrispondere alla normativa vigente che prescrive le seguenti caratteristiche: -inalterabilità alle azioni chimiche ed all’azione del calore -non cessione di sostanze all’acqua potabile -indeformabilità alle sollecitazioni meccaniche provenienti dall’interno e/o dall’esterno -superficie interna esente da scabrosità che favoriscano depositi -pressione di prova uguale a quella di rubinetti collega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posa sulle apparecchiature o sulle pareti deve essere completata con rosette o rosoni, delle dimensioni necessarie per ricoprire, stabilmente, le connessioni e le interruzioni dei rivestime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0" w:name="__RefHeading___Toc331075047"/>
      <w:r>
        <w:rPr>
          <w:rFonts w:cs="Times New Roman"/>
          <w:b/>
          <w:bCs/>
          <w:color w:val="000080"/>
          <w:szCs w:val="20"/>
          <w:lang w:val="en-US"/>
        </w:rPr>
        <w:t>Cassette per sciacquo (vasi, vuotatoi)</w:t>
      </w:r>
      <w:bookmarkEnd w:id="7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caratteristiche costruttive e di scelta debbono corrispondere sia alle prescrizioni progettuali sia ai seguenti requisiti: -troppo pieno di sezione idonea ad impedire, in ogni circostanza, la fuoriuscita di acqua dalla cassetta; -rubinetto a galleggiante che regola l’afflusso dell’acqua, realizzato in modo che, dopo l’azione di pulizia, l’acqua fluisca ancora nell’apparecchio per ripristinare nel sifone del vaso il battente d’acqua che realizza la tenuta ai gas; -costruzione tale da impedire ogni possibile contaminazione della rete di alimentazione per effetto di rigurgito (disconnessione idraulica garantita); -contenimento del livello di rumore prodotto durante il funzionamento. La rispondenza alle caratteristiche sopra elencate si intende soddisfatta quando, in abbinamento con il vaso, soddisfano le prove di pulizia / evacuazione di cui alla norma UNI 8949/1.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quota di posa, che deve essere adeguata alle caratteristiche dell’apparecchio servit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Il posizionamento che deve essere coordinato con quello dell’apparecchiatura servita,  per conferire linearità al percorso del collegamento idraulic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a connessione all’interlocutore che deve essere stabile, a perfetta tenuta e quindi effettuata utilizzando i sistemi più idonei quali, ad esempio, morsetti ad espansione, in gomma; l’installazione deve essere completata con rosette o rosoni delle dimensioni necessaire per ricoprire, stabilmente, le connessioni e le interruzioni dei rivestiment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1" w:name="__RefHeading___Toc331075048"/>
      <w:r>
        <w:rPr>
          <w:rFonts w:cs="Times New Roman"/>
          <w:b/>
          <w:bCs/>
          <w:color w:val="000080"/>
          <w:szCs w:val="20"/>
          <w:lang w:val="en-US"/>
        </w:rPr>
        <w:t>Ausili per disabili</w:t>
      </w:r>
      <w:bookmarkEnd w:id="71"/>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caratteristiche costruttive e di scelta debbono corrispondere sia alle prescrizioni progettuali sia alle vigenti normative che identificano materiali, sezioni, rivestimenti antiusur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Le modalità di installazione  debbono considerare, in particolar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Quota di posa, nel rispetto delle vigenti normati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w:t>
      </w:r>
      <w:r>
        <w:rPr>
          <w:rFonts w:cs="Arial"/>
          <w:szCs w:val="20"/>
        </w:rPr>
        <w:t xml:space="preserve">Resistenza dei fissaggi, nel rispetto della gravosità dell’us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72" w:name="__RefHeading___Toc331075049"/>
      <w:r>
        <w:rPr>
          <w:rFonts w:cs="Arial"/>
          <w:b/>
          <w:bCs/>
          <w:iCs/>
          <w:smallCaps/>
          <w:color w:val="000080"/>
          <w:sz w:val="22"/>
          <w:szCs w:val="22"/>
        </w:rPr>
        <w:t>IMPIANTO GAS MEDICALI</w:t>
      </w:r>
      <w:bookmarkEnd w:id="72"/>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sistema dei gas medicali è prescritto conforme alle norme UNI EN 3796 come stabilito dal D.Lgs. 24/2/97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n. 46 attuazione direttiva 23/42 CEE concernente i dispositivi medici, e tutte le successive integrazioni e modifiche. Il materiale deve essere concepito in modo da impedire la casuale intercettibilità delle utenze che saranno posizionate con l’ordine prescritto dalle vigenti norme UNI. La posa deve essere eseguita da personale specializzato, nel rispetto delle modalità prescritte e della normativa in vigore. </w:t>
      </w:r>
    </w:p>
    <w:p>
      <w:pPr>
        <w:pStyle w:val="Normal"/>
        <w:keepNext w:val="true"/>
        <w:numPr>
          <w:ilvl w:val="1"/>
          <w:numId w:val="1"/>
        </w:numPr>
        <w:pBdr>
          <w:bottom w:val="single" w:sz="4" w:space="1" w:color="000080"/>
        </w:pBdr>
        <w:tabs>
          <w:tab w:val="clear" w:pos="708"/>
          <w:tab w:val="left" w:pos="879" w:leader="none"/>
        </w:tabs>
        <w:spacing w:lineRule="auto" w:line="240" w:before="60" w:after="180"/>
        <w:ind w:left="879" w:hanging="453"/>
        <w:outlineLvl w:val="1"/>
        <w:rPr>
          <w:rFonts w:cs="Arial"/>
          <w:b/>
          <w:b/>
          <w:bCs/>
          <w:iCs/>
          <w:smallCaps/>
          <w:color w:val="000080"/>
          <w:sz w:val="22"/>
          <w:szCs w:val="22"/>
        </w:rPr>
      </w:pPr>
      <w:bookmarkStart w:id="73" w:name="__RefHeading___Toc331075050"/>
      <w:r>
        <w:rPr>
          <w:rFonts w:cs="Arial"/>
          <w:b/>
          <w:bCs/>
          <w:iCs/>
          <w:smallCaps/>
          <w:color w:val="000080"/>
          <w:sz w:val="22"/>
          <w:szCs w:val="22"/>
        </w:rPr>
        <w:t>MODALITA’ DI PROVA E COLLAUDO</w:t>
      </w:r>
      <w:bookmarkEnd w:id="73"/>
      <w:r>
        <w:rPr>
          <w:rFonts w:cs="Arial"/>
          <w:b/>
          <w:bCs/>
          <w:iCs/>
          <w:smallCaps/>
          <w:color w:val="000080"/>
          <w:sz w:val="22"/>
          <w:szCs w:val="22"/>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opera e le parti che la compongono saranno sottoposte a collaudi specifici e diversi, per tempo e per oggetto, ma con la finalità di accertare sia l’efficienza sia l’efficacia corrispondente agli impegni contrattuali. I collaudi saranno sempre eseguiti in contraddittorio fra le parti competenti ed i risultati saranno sempre verbalizzati e sottoscritti; a scopo esemplificativo e non esaustivo si classificano e riepilogano come segue: </w:t>
      </w:r>
    </w:p>
    <w:p>
      <w:pPr>
        <w:pStyle w:val="Normal"/>
        <w:keepNext w:val="true"/>
        <w:numPr>
          <w:ilvl w:val="2"/>
          <w:numId w:val="1"/>
        </w:numPr>
        <w:tabs>
          <w:tab w:val="clear" w:pos="708"/>
          <w:tab w:val="left" w:pos="539" w:leader="none"/>
        </w:tabs>
        <w:spacing w:lineRule="auto" w:line="240" w:before="60" w:after="120"/>
        <w:ind w:left="539" w:hanging="113"/>
        <w:outlineLvl w:val="2"/>
        <w:rPr/>
      </w:pPr>
      <w:bookmarkStart w:id="74" w:name="__RefHeading___Toc331075051"/>
      <w:r>
        <w:rPr>
          <w:rFonts w:cs="Times New Roman"/>
          <w:b/>
          <w:bCs/>
          <w:color w:val="000080"/>
          <w:szCs w:val="20"/>
          <w:lang w:val="en-US"/>
        </w:rPr>
        <w:t>V</w:t>
      </w:r>
      <w:r>
        <w:rPr>
          <w:rFonts w:cs="Times New Roman"/>
          <w:b/>
          <w:bCs/>
          <w:color w:val="000080"/>
          <w:szCs w:val="20"/>
        </w:rPr>
        <w:t>erifiche e prove preliminari per fluidi termovettori</w:t>
      </w:r>
      <w:bookmarkEnd w:id="74"/>
      <w:r>
        <w:rPr>
          <w:rFonts w:cs="Times New Roman"/>
          <w:b/>
          <w:bCs/>
          <w:color w:val="000080"/>
          <w:szCs w:val="20"/>
          <w:lang w:val="en-US"/>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ture per fluidi termovettori: prove di tenuta a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coibentazione e/o occultazione. La pressione di prova sarà di almeno 600 KPa e comunque di 250 KPa superiore a quella di esercizio, e dovrà essere mantenuta per almeno quattro ore, senza provocare fughe, deformazioni o cadute di pressione superiore a 30 KPa lungo tutto il tempo della prov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ture per acqua di consumo: prove di tenuta a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coibentazione e/o occultazione. La pressione di prova sarà di almeno 600 KPa e dovrà essere mantenuta per almeno quattro ore senza provocare fughe o deformazion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ture per gas: prove di tenuta a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occultazione. La pressione di prova sarà di almeno 1500 KPa e dovrà essere mantenuta per almeno quattro ore senza provocare fughe o deformazion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ture per scarichi: prove di tenuta a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coibentazione e/o occultazione. La pressione di prova sarà quella risultante dalle normative UNI di riferimento, senza disconnettere le reti di ventilazione per sottoporle alla stessa pressione, per almeno due ore senza provocare fughe o deformazion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degli impianti aeraulici delle zone critiche (con filtri assoluti in campo): prove di tenuta prelimina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coibentazione e/o occultazione. I canali in oggetto, che appartengono alla classe B saranno provati secondo quanto stabilito dalle normative UNI di riferiment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degli impianti aeraulici delle zone non critiche: prove di tenuta preliminar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e per sezioni di distribuzione in modo da completarle prima dell’eventuale coibentazione e/o occultazione. I canali in oggetto, che appartengono alla classe A saranno provati secondo quanto stabilito dalle normative UNI di riferimento. I canali in depressione saranno assoggettati allo stesso metodo ed agli stessi valori di prov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Tubature per fluidi termovettori: prove di tenuta e dilatazione a cal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e prove verranno eseguite in corso d’opera, quando lo stato di fatto del cantiere consente la disponibilità efficiente delle occorrenze. Le prove che interesseranno sia i sistemi di trasporto sia le unità intermedie sia le unità terminali, andranno eseguite dopo le necessarie e dovute operazioni di lavaggio. La temperatura di prova dovrà superare di almeno 10°C la temperatura di esercizio e non dovrà causare deformazioni permanenti nelle tubazioni, danneggiamenti nelle sigillature degli attraversamenti delle strutture murarie, sbandamenti delle distribuzion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Tubature per acqua calda di consumo: prove di tenuta e dilatazione a cal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in corso d’opera, quando lo stato di fatto del cantiere consente la disponibilità efficiente delle occorrenze. Le prove, che interesseranno sia i sistemi di trasporto sia le unità intermedie sia le unità terminali, andranno eseguite dopo le necessarie e dovute operazioni di lavaggio. La temperatura di prova dovrà superare di almeno 10°C la temperatura di esercizio e non dovrà causare deformazioni permanenti nelle tubazioni, danneggiamenti nelle sigillature degli attraversamenti delle strutture murarie, sbandamenti delle distribuzion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anali degli impianti aeraulici delle zone critiche (con filtri assoluti in campo): prove di tenuta e dilatazione a cal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anno eseguite in corso d’opera quando lo stato di fatto del cantiere consente la disponibilità efficiente delle occorrenze. Le prove verranno eseguite in assenza dei filtri terminali per evitare danneggiamenti e decadimenti di durata; lo scopo della prova è quello di accertare, a vista, che la dilatazione termica dei canali, sottoposti alla temperatura di 45°C, non modifica le tenute o le sigillature degli attraversamenti delle strutture murari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Canali degli impianti aeraulici delle zone non critiche: prove di tenuta e dilatazione a cal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Le prove vanno eseguite in corso d’opera quando lo stato di fatto del cantiere consente la disponibilità efficiente delle occorrenze. Lo scopo della prova è quello di accertare, a vista, che la dilatazione termica dei canali sottoposti alla temperatura di 45°C, non modifica le tenute o le sigillature degli attraversamenti delle strutture murari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5" w:name="__RefHeading___Toc331075052"/>
      <w:r>
        <w:rPr>
          <w:rFonts w:cs="Times New Roman"/>
          <w:b/>
          <w:bCs/>
          <w:color w:val="000080"/>
          <w:szCs w:val="20"/>
          <w:lang w:val="en-US"/>
        </w:rPr>
        <w:t>Taratura e bilanciamento dei sistemi idraulici ed aeraulici.</w:t>
      </w:r>
      <w:bookmarkEnd w:id="75"/>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e prove verranno eseguite alla fine dei lavori, per sezioni di impianto e con la programmazione resa possibile dallo stato di fatto del cantiere. Per sottoporre gli impianti a prove e bilanciamenti sono necessarie le seguenti procedure preliminari: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6" w:name="__RefHeading___Toc331075053"/>
      <w:bookmarkEnd w:id="76"/>
      <w:r>
        <w:rPr>
          <w:rFonts w:cs="Times New Roman"/>
          <w:b/>
          <w:bCs/>
          <w:color w:val="000080"/>
          <w:szCs w:val="20"/>
          <w:lang w:val="en-US"/>
        </w:rPr>
        <w:t>Lavaggio interno dei circuiti idraulic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Oltre alle tubazioni dovranno essere accuratamente puliti i raccoglitori di impurità per ottenere le condizioni di esercizio definitive, anche in riferimento alle caratteristiche dei fluidi trasportati.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7" w:name="__RefHeading___Toc331075054"/>
      <w:r>
        <w:rPr>
          <w:rFonts w:cs="Times New Roman"/>
          <w:b/>
          <w:bCs/>
          <w:color w:val="000080"/>
          <w:szCs w:val="20"/>
          <w:lang w:val="en-US"/>
        </w:rPr>
        <w:t>Pulizia interna dei componenti dei sistemi di trattamento e distribuzione aria</w:t>
      </w:r>
      <w:bookmarkEnd w:id="77"/>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La pulizia dovrà avvenire in assenza dei filtri che dovranno essere installati prima delle prove.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8" w:name="__RefHeading___Toc331075055"/>
      <w:r>
        <w:rPr>
          <w:rFonts w:cs="Times New Roman"/>
          <w:b/>
          <w:bCs/>
          <w:color w:val="000080"/>
          <w:szCs w:val="20"/>
          <w:lang w:val="en-US"/>
        </w:rPr>
        <w:t>Controllo di efficienza</w:t>
      </w:r>
      <w:bookmarkEnd w:id="78"/>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Da effettuare su tutti i componenti per verificare il perfetto funzionamento in rapporto alle condizioni richies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Verifica dei punti di prova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n tutte le posizioni prescritte e necessarie dovranno essere disponibili le guaine per i termometri, i rubinetti di presa per i manometri, i fori di misurazione per il microanemometro o per il tubo di PITOT.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Schede di controllo (checklists) e schede di collaudo (test reports) dei vari component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Dovranno essere compilate con i dati di progetto e quindi predisposta per la registrazione dei dati almeno tre prove successi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Gli sbilanciamenti o le insufficienze rilevate in fase di prova saranno oggetto sia di interventi correttivi sia di successive verifiche per addivenire alla verbalizzazione definitiva ed utile per ridurre i tempi di collaudo provvisorio e consegna dell’opera.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79" w:name="__RefHeading___Toc331075056"/>
      <w:bookmarkEnd w:id="79"/>
      <w:r>
        <w:rPr>
          <w:rFonts w:cs="Times New Roman"/>
          <w:b/>
          <w:bCs/>
          <w:color w:val="000080"/>
          <w:szCs w:val="20"/>
          <w:lang w:val="en-US"/>
        </w:rPr>
        <w:t>Collaudo provvisori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Nel rispetto delle procedure per i lavori pubblici si procederà alla verifica di efficienza delle opere solo dopo l’ultimazione dei lavori e delle operazioni di taratura e bilanciamento. Le verifiche non avranno valore definitivo e varranno per rendere, eventualmente, possibile la consegna dell’opera che non potrà avvenire in assenza, anche parziale, di documenti necessari per autorizzazioni ed istruzioni all’uso. </w:t>
      </w:r>
    </w:p>
    <w:p>
      <w:pPr>
        <w:pStyle w:val="Normal"/>
        <w:keepNext w:val="true"/>
        <w:numPr>
          <w:ilvl w:val="2"/>
          <w:numId w:val="1"/>
        </w:numPr>
        <w:tabs>
          <w:tab w:val="clear" w:pos="708"/>
          <w:tab w:val="left" w:pos="539" w:leader="none"/>
        </w:tabs>
        <w:spacing w:lineRule="auto" w:line="240" w:before="60" w:after="120"/>
        <w:ind w:left="539" w:hanging="113"/>
        <w:outlineLvl w:val="2"/>
        <w:rPr>
          <w:rFonts w:cs="Times New Roman"/>
          <w:b/>
          <w:b/>
          <w:bCs/>
          <w:color w:val="000080"/>
          <w:szCs w:val="20"/>
          <w:lang w:val="en-US"/>
        </w:rPr>
      </w:pPr>
      <w:bookmarkStart w:id="80" w:name="__RefHeading___Toc331075057"/>
      <w:r>
        <w:rPr>
          <w:rFonts w:cs="Times New Roman"/>
          <w:b/>
          <w:bCs/>
          <w:color w:val="000080"/>
          <w:szCs w:val="20"/>
          <w:lang w:val="en-US"/>
        </w:rPr>
        <w:t>Collaudo definitivo</w:t>
      </w:r>
      <w:bookmarkEnd w:id="80"/>
      <w:r>
        <w:rPr>
          <w:rFonts w:cs="Times New Roman"/>
          <w:b/>
          <w:bCs/>
          <w:color w:val="000080"/>
          <w:szCs w:val="20"/>
          <w:lang w:val="en-US"/>
        </w:rPr>
        <w:t xml:space="preserve">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 collaudi definitivi avranno luogo nei tempi contrattuali, con criteri e fasi distinte e correlate con le funzioni svolte dai vari impianti e più precisament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Impianti per dotazioni o serviz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collaudo verrà eseguito nei tempi concordati e si prefigge la verifica delle prescrizioni di capitolato, sia come valori di portata sia come valori di contemporaneità.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Impianti per il benessere in fase “cal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collaudo verrà eseguito nel periodo invernale della zona climatica specifica e comunque entro i termini stabiliti dalle normative vigenti. I metodi saranno coerenti con quelli stabiliti dalle norme UNI 5264/76; 8852/87 vigenti e dalla norma UNI 5104/63, superata dalla UNI 10339/95, ma non per quanto concerne il “collaudo”.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Impianti per il benessere in fase fred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 xml:space="preserve">Il collaudo verrà eseguito nel periodo estivo e comunque entro i termini stabiliti dalle normative vigenti. I metodi saranno coerenti con quelli stabiliti dalla norma UNI 8852/87 vigente e dalla norma UNI 5104/63, superata dalla UNI 10339/95, ma non per quanto concerne il “collaud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Per l’esecuzione dei collaudi l’impresa dovrà dare disponibile tutta la documentazione e la strumentazione necessaria e ad esempi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Termometri elettronici a sonde multiple per rilevare i valori differenziali.</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Psicrometro a bulbo asciutto e bulbo umid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Pressostati elettronici a sonde multiple per rilevare i valori differenzial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cs="Arial"/>
          <w:szCs w:val="20"/>
        </w:rPr>
        <w:t>-Fonometro integratore di classe 1 con filtro di tipo A e di banda di ottav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Cs w:val="20"/>
        </w:rPr>
      </w:pPr>
      <w:r>
        <w:rPr>
          <w:rFonts w:eastAsia="Arial" w:cs="Arial"/>
          <w:szCs w:val="20"/>
        </w:rPr>
        <w:t xml:space="preserve"> </w:t>
      </w:r>
      <w:r>
        <w:rPr>
          <w:rFonts w:cs="Arial"/>
          <w:szCs w:val="20"/>
        </w:rPr>
        <w:t xml:space="preserve">-Anemometri a ventolina e microventolina per la lettura sia su superfici sia all’interno di  canali. </w:t>
      </w:r>
    </w:p>
    <w:p>
      <w:pPr>
        <w:pStyle w:val="Normal"/>
        <w:ind w:left="426" w:hanging="0"/>
        <w:rPr>
          <w:vanish/>
        </w:rPr>
      </w:pPr>
      <w:r>
        <w:rPr>
          <w:rFonts w:cs="Arial"/>
          <w:szCs w:val="20"/>
        </w:rPr>
        <w:t>-Barometro per la misura diretta delle portate d’aria dei diffusori</w:t>
      </w:r>
      <w:bookmarkStart w:id="81" w:name="_PictureBullets"/>
      <w:bookmarkEnd w:id="81"/>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6 Specifiche tecniche degli interventi termoidraulici</w:t>
      <w:tab/>
    </w:r>
    <w:r>
      <w:rPr>
        <w:color w:val="1F497D"/>
      </w:rPr>
      <w:fldChar w:fldCharType="begin"/>
    </w:r>
    <w:r>
      <w:rPr>
        <w:color w:val="1F497D"/>
      </w:rPr>
      <w:instrText xml:space="preserve"> PAGE </w:instrText>
    </w:r>
    <w:r>
      <w:rPr>
        <w:color w:val="1F497D"/>
      </w:rPr>
      <w:fldChar w:fldCharType="separate"/>
    </w:r>
    <w:r>
      <w:rPr>
        <w:color w:val="1F497D"/>
      </w:rPr>
      <w:t>60</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60</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6 Specifiche tecniche degli interventi termoidraulici</w:t>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60</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p>
    <w:pPr>
      <w:pStyle w:val="Header"/>
      <w:rPr>
        <w:rFonts w:ascii="Times New Roman" w:hAnsi="Times New Roman" w:cs="Times New Roman"/>
        <w:i/>
        <w:i/>
        <w:szCs w:val="8"/>
      </w:rPr>
    </w:pPr>
    <w:r>
      <w:rPr>
        <w:rFonts w:cs="Times New Roman" w:ascii="Times New Roman" w:hAnsi="Times New Roman"/>
        <w:i/>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cs="Times New Roman"/>
      <w:b/>
      <w:bCs/>
      <w:caps/>
      <w:color w:val="000080"/>
      <w:kern w:val="2"/>
      <w:sz w:val="22"/>
      <w:szCs w:val="22"/>
      <w:lang w:val="en-US"/>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lang w:val="en-US"/>
    </w:rPr>
  </w:style>
  <w:style w:type="paragraph" w:styleId="Heading5">
    <w:name w:val="Heading 5"/>
    <w:basedOn w:val="Normal"/>
    <w:next w:val="Normal"/>
    <w:qFormat/>
    <w:pPr>
      <w:spacing w:lineRule="auto" w:line="240" w:before="60" w:after="60"/>
      <w:outlineLvl w:val="4"/>
    </w:pPr>
    <w:rPr>
      <w:rFonts w:cs="Times New Roman"/>
      <w:b/>
      <w:bCs/>
      <w:iCs/>
      <w:color w:val="808080"/>
      <w:szCs w:val="20"/>
      <w:lang w:val="en-US"/>
    </w:rPr>
  </w:style>
  <w:style w:type="paragraph" w:styleId="Heading6">
    <w:name w:val="Heading 6"/>
    <w:basedOn w:val="Normal"/>
    <w:next w:val="Normal"/>
    <w:qFormat/>
    <w:pPr>
      <w:spacing w:lineRule="auto" w:line="360" w:before="240" w:after="60"/>
      <w:jc w:val="right"/>
      <w:outlineLvl w:val="5"/>
    </w:pPr>
    <w:rPr>
      <w:rFonts w:cs="Times New Roman"/>
      <w:b/>
      <w:bCs/>
      <w:color w:val="666699"/>
      <w:szCs w:val="20"/>
      <w:lang w:val="en-US"/>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2">
    <w:name w:val="WW8Num4z2"/>
    <w:qFormat/>
    <w:rPr>
      <w:caps/>
      <w:color w:val="000080"/>
      <w:sz w:val="20"/>
      <w:szCs w:val="20"/>
    </w:rPr>
  </w:style>
  <w:style w:type="character" w:styleId="WW8Num4z3">
    <w:name w:val="WW8Num4z3"/>
    <w:qFormat/>
    <w:rPr>
      <w:color w:val="000080"/>
      <w:sz w:val="18"/>
      <w:szCs w:val="18"/>
    </w:rPr>
  </w:style>
  <w:style w:type="character" w:styleId="WW8Num4z4">
    <w:name w:val="WW8Num4z4"/>
    <w:qFormat/>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alibri"/>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Calibri"/>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Calibri"/>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Calibri"/>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CitazioneintensaCarattere">
    <w:name w:val="Citazione intensa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Titolo1Carattere">
    <w:name w:val="Titolo 1 Carattere"/>
    <w:qFormat/>
    <w:rPr>
      <w:rFonts w:ascii="Arial" w:hAnsi="Arial" w:cs="Arial"/>
      <w:b/>
      <w:bCs/>
      <w:caps/>
      <w:color w:val="000080"/>
      <w:kern w:val="2"/>
      <w:sz w:val="22"/>
      <w:szCs w:val="22"/>
    </w:rPr>
  </w:style>
  <w:style w:type="character" w:styleId="Titolo4Carattere">
    <w:name w:val="Titolo 4 Carattere"/>
    <w:qFormat/>
    <w:rPr>
      <w:rFonts w:ascii="Arial" w:hAnsi="Arial" w:cs="Arial"/>
      <w:b/>
      <w:bCs/>
      <w:color w:val="000080"/>
      <w:shd w:fill="D9D9D9" w:val="clear"/>
    </w:rPr>
  </w:style>
  <w:style w:type="character" w:styleId="Titolo5Carattere">
    <w:name w:val="Titolo 5 Carattere"/>
    <w:qFormat/>
    <w:rPr>
      <w:rFonts w:ascii="Arial" w:hAnsi="Arial" w:cs="Tahoma"/>
      <w:b/>
      <w:bCs/>
      <w:iCs/>
      <w:color w:val="808080"/>
    </w:rPr>
  </w:style>
  <w:style w:type="character" w:styleId="Titolo6Carattere">
    <w:name w:val="Titolo 6 Carattere"/>
    <w:qFormat/>
    <w:rPr>
      <w:rFonts w:ascii="Arial" w:hAnsi="Arial" w:cs="Tahoma"/>
      <w:b/>
      <w:bCs/>
      <w:color w:val="666699"/>
    </w:rPr>
  </w:style>
  <w:style w:type="character" w:styleId="TestofumettoCarattere">
    <w:name w:val="Testo fumetto Carattere"/>
    <w:qFormat/>
    <w:rPr>
      <w:rFonts w:ascii="Arial" w:hAnsi="Arial" w:cs="Tahoma"/>
      <w:sz w:val="16"/>
      <w:szCs w:val="16"/>
    </w:rPr>
  </w:style>
  <w:style w:type="character" w:styleId="CorpotestoCarattere">
    <w:name w:val="Corpo testo Carattere"/>
    <w:qFormat/>
    <w:rPr>
      <w:rFonts w:ascii="Arial" w:hAnsi="Arial" w:cs="Arial"/>
      <w:sz w:val="22"/>
      <w:szCs w:val="24"/>
      <w:lang w:val="en-US"/>
    </w:rPr>
  </w:style>
  <w:style w:type="character" w:styleId="WW8Num33z0">
    <w:name w:val="WW8Num33z0"/>
    <w:qFormat/>
    <w:rPr>
      <w:rFonts w:ascii="Symbol" w:hAnsi="Symbol" w:cs="Symbol"/>
    </w:rPr>
  </w:style>
  <w:style w:type="character" w:styleId="WW8Num26z0">
    <w:name w:val="WW8Num26z0"/>
    <w:qFormat/>
    <w:rPr>
      <w:rFonts w:ascii="Symbol" w:hAnsi="Symbol" w:cs="Symbol"/>
    </w:rPr>
  </w:style>
  <w:style w:type="character" w:styleId="SottotitoloCarattere">
    <w:name w:val="Sottotitolo Carattere"/>
    <w:qFormat/>
    <w:rPr>
      <w:rFonts w:ascii="Cambria" w:hAnsi="Cambria" w:cs="Cambria"/>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rFonts w:cs="Times New Roman"/>
      <w:sz w:val="16"/>
      <w:szCs w:val="16"/>
      <w:lang w:val="en-US"/>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Corpodeltesto21">
    <w:name w:val="Corpo del testo 21"/>
    <w:basedOn w:val="Normal"/>
    <w:qFormat/>
    <w:pPr>
      <w:tabs>
        <w:tab w:val="clear" w:pos="708"/>
        <w:tab w:val="left" w:pos="0" w:leader="none"/>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pPr>
    <w:rPr>
      <w:rFonts w:ascii="Times New Roman" w:hAnsi="Times New Roman" w:cs="Times New Roman"/>
      <w:sz w:val="24"/>
      <w:szCs w:val="20"/>
      <w:lang w:bidi="hi-IN"/>
    </w:rPr>
  </w:style>
  <w:style w:type="paragraph" w:styleId="Index1">
    <w:name w:val="Index 1"/>
    <w:basedOn w:val="Normal"/>
    <w:next w:val="Normal"/>
    <w:pPr>
      <w:ind w:left="200" w:hanging="200"/>
    </w:pPr>
    <w:rPr/>
  </w:style>
  <w:style w:type="paragraph" w:styleId="Subtitle">
    <w:name w:val="Subtitle"/>
    <w:basedOn w:val="Normal"/>
    <w:next w:val="Normal"/>
    <w:qFormat/>
    <w:pPr>
      <w:spacing w:before="0" w:after="60"/>
      <w:jc w:val="center"/>
      <w:outlineLvl w:val="1"/>
    </w:pPr>
    <w:rPr>
      <w:rFonts w:ascii="Cambria" w:hAnsi="Cambria" w:cs="Times New Roman"/>
      <w:sz w:val="24"/>
      <w:lang w:val="en-US"/>
    </w:rPr>
  </w:style>
  <w:style w:type="paragraph" w:styleId="Contents4">
    <w:name w:val="TOC 4"/>
    <w:basedOn w:val="Normal"/>
    <w:next w:val="Normal"/>
    <w:pPr>
      <w:spacing w:lineRule="auto" w:line="276" w:before="0" w:after="100"/>
      <w:ind w:left="660" w:hanging="0"/>
      <w:jc w:val="left"/>
    </w:pPr>
    <w:rPr>
      <w:rFonts w:ascii="Calibri" w:hAnsi="Calibri" w:cs="Times New Roman"/>
      <w:sz w:val="22"/>
      <w:szCs w:val="22"/>
    </w:rPr>
  </w:style>
  <w:style w:type="paragraph" w:styleId="Contents5">
    <w:name w:val="TOC 5"/>
    <w:basedOn w:val="Normal"/>
    <w:next w:val="Normal"/>
    <w:pPr>
      <w:spacing w:lineRule="auto" w:line="276" w:before="0" w:after="100"/>
      <w:ind w:left="880" w:hanging="0"/>
      <w:jc w:val="left"/>
    </w:pPr>
    <w:rPr>
      <w:rFonts w:ascii="Calibri" w:hAnsi="Calibri"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cs="Times New Roman"/>
      <w:sz w:val="22"/>
      <w:szCs w:val="22"/>
    </w:rPr>
  </w:style>
  <w:style w:type="paragraph" w:styleId="Grassetto1">
    <w:name w:val="grassetto1"/>
    <w:basedOn w:val="Normal"/>
    <w:qFormat/>
    <w:pPr>
      <w:spacing w:lineRule="auto" w:line="240" w:before="0" w:after="24"/>
      <w:jc w:val="left"/>
    </w:pPr>
    <w:rPr>
      <w:rFonts w:ascii="Times New Roman" w:hAnsi="Times New Roman" w:cs="Times New Roman"/>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08:00Z</dcterms:created>
  <dc:creator>Italiani Flavio</dc:creator>
  <dc:description/>
  <cp:keywords/>
  <dc:language>en-US</dc:language>
  <cp:lastModifiedBy>Marzia Mazzoni</cp:lastModifiedBy>
  <cp:lastPrinted>2012-08-08T12:26:00Z</cp:lastPrinted>
  <dcterms:modified xsi:type="dcterms:W3CDTF">2012-08-08T10:26:00Z</dcterms:modified>
  <cp:revision>6</cp:revision>
  <dc:subject/>
  <dc:title>1</dc:title>
</cp:coreProperties>
</file>